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04"/>
          <w:tab w:val="left" w:pos="-142" w:leader="none"/>
          <w:tab w:val="left" w:pos="9214" w:leader="none"/>
        </w:tabs>
        <w:ind w:right="-23" w:hanging="0"/>
        <w:jc w:val="center"/>
        <w:rPr>
          <w:rFonts w:ascii="Rockwell Extra Bold" w:hAnsi="Rockwell Extra Bold" w:cs="Rockwell Extra Bold"/>
          <w:i w:val="false"/>
          <w:i w:val="false"/>
          <w:iCs w:val="false"/>
          <w:sz w:val="28"/>
        </w:rPr>
      </w:pPr>
      <w:r>
        <w:drawing>
          <wp:anchor behindDoc="0" distT="0" distB="0" distL="0" distR="114935" simplePos="0" locked="0" layoutInCell="0" allowOverlap="1" relativeHeight="17">
            <wp:simplePos x="0" y="0"/>
            <wp:positionH relativeFrom="column">
              <wp:align>left</wp:align>
            </wp:positionH>
            <wp:positionV relativeFrom="paragraph">
              <wp:posOffset>3810</wp:posOffset>
            </wp:positionV>
            <wp:extent cx="1666875" cy="254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1666875" cy="2549525"/>
                    </a:xfrm>
                    <a:prstGeom prst="rect">
                      <a:avLst/>
                    </a:prstGeom>
                  </pic:spPr>
                </pic:pic>
              </a:graphicData>
            </a:graphic>
          </wp:anchor>
        </w:drawing>
      </w:r>
      <w:r>
        <w:rPr>
          <w:rFonts w:cs="Rockwell Extra Bold" w:ascii="Rockwell Extra Bold" w:hAnsi="Rockwell Extra Bold"/>
          <w:i w:val="false"/>
          <w:iCs w:val="false"/>
          <w:sz w:val="28"/>
        </w:rPr>
        <w:t>GESU’ CHI SEI ?</w:t>
      </w:r>
    </w:p>
    <w:p>
      <w:pPr>
        <w:pStyle w:val="Heading1"/>
        <w:tabs>
          <w:tab w:val="clear" w:pos="204"/>
          <w:tab w:val="left" w:pos="-142" w:leader="none"/>
          <w:tab w:val="left" w:pos="9214" w:leader="none"/>
        </w:tabs>
        <w:ind w:right="-23" w:hanging="0"/>
        <w:jc w:val="center"/>
        <w:rPr>
          <w:sz w:val="24"/>
        </w:rPr>
      </w:pPr>
      <w:r>
        <w:rPr>
          <w:sz w:val="24"/>
        </w:rPr>
        <w:t>Presentazione</w:t>
      </w:r>
    </w:p>
    <w:p>
      <w:pPr>
        <w:pStyle w:val="Heading1"/>
        <w:tabs>
          <w:tab w:val="clear" w:pos="204"/>
          <w:tab w:val="left" w:pos="-142" w:leader="none"/>
          <w:tab w:val="left" w:pos="9214" w:leader="none"/>
        </w:tabs>
        <w:ind w:right="-23" w:hanging="0"/>
        <w:jc w:val="both"/>
        <w:rPr/>
      </w:pPr>
      <w:r>
        <w:rPr>
          <w:b w:val="false"/>
          <w:bCs w:val="false"/>
          <w:sz w:val="24"/>
        </w:rPr>
        <w:t xml:space="preserve">A livello mondiale, Gesù di Nazareth è la persona su cui sono stati scritti più libri. La sua notorietà sembra non conoscere flessioni. Nei nostri giorni, più che nel passato, Egli è al centro di un vivace dibattito. Registi come Pasolini, Zeffirelli, Rossellini hanno fatto dei films su di Lui. Qualche anno fa, negli Stati Uniti, ha avuto un enorme successo, un movimento giovanile (il Jesus people,), che da Lui prendeva nome. Ci chiediamo: questo personaggio è veramente esistito? Oppure è nato dalla esigenza dei «semplici» di avere una figura ideale cui aggrapparsi? Lo si può collocare nel tempo e nello spazio (è nato a...; è vissuto in...; è morto a...; ha fatto questo e questo)? </w:t>
      </w:r>
      <w:r>
        <w:rPr>
          <w:b w:val="false"/>
          <w:bCs w:val="false"/>
          <w:i w:val="false"/>
          <w:iCs w:val="false"/>
          <w:sz w:val="24"/>
        </w:rPr>
        <w:t xml:space="preserve">Sembra una domanda irriverente, soprattutto se viene posta da cristiani come noi. La nostra esistenza è tutta radicata sul Cristo: se crolla Lui noi siamo perduti! Ma, appunto perché crediamo in Lui non abbiamo alcuna paura di ricercare con il metodo che adopereremmo per Giulio Cesare, per Napoleone. Volendo sapere qualcosa su una persona del passato, noi ricerchiamo delle testimonianze vicine a loro. Le confrontiamo e le verifichiamo secondo certi criteri possibilmente isoliamo i fatti dalle interpretazioni. Facciamo emergere gli elementi comuni e sicuri ed, infine, tiriamo delle conclusioni. Applichiamo questi stessi identici criteri a Gesù di Nazareth. </w:t>
      </w:r>
    </w:p>
    <w:p>
      <w:pPr>
        <w:pStyle w:val="Normal"/>
        <w:rPr>
          <w:b/>
          <w:b/>
          <w:bCs/>
          <w:i/>
          <w:i/>
          <w:iCs/>
          <w:sz w:val="24"/>
        </w:rPr>
      </w:pPr>
      <w:r>
        <w:rPr>
          <w:b/>
          <w:bCs/>
          <w:i/>
          <w:iCs/>
          <w:sz w:val="24"/>
        </w:rPr>
      </w:r>
    </w:p>
    <w:p>
      <w:pPr>
        <w:pStyle w:val="Didascalia"/>
        <w:rPr>
          <w:sz w:val="24"/>
        </w:rPr>
      </w:pPr>
      <w:r>
        <w:rPr>
          <w:sz w:val="24"/>
        </w:rPr>
        <w:t>GESÙ E LA STORIA</w:t>
      </w:r>
    </w:p>
    <w:p>
      <w:pPr>
        <w:pStyle w:val="Normal"/>
        <w:widowControl w:val="false"/>
        <w:tabs>
          <w:tab w:val="clear" w:pos="720"/>
          <w:tab w:val="left" w:pos="204" w:leader="none"/>
        </w:tabs>
        <w:autoSpaceDE w:val="false"/>
        <w:jc w:val="both"/>
        <w:rPr/>
      </w:pPr>
      <w:r>
        <w:rPr>
          <w:b/>
          <w:bCs/>
        </w:rPr>
        <w:t>La parola agli storici.</w:t>
      </w:r>
      <w:r>
        <w:rPr/>
        <w:t xml:space="preserve"> Supponiamo, per un momento, di non possedere gli scritti del Nuovo Testamento cioè della seconda parte della bibbia. Si tratta — beninteso — di una finzione perché di fatto abbiamo: — i 4 vangeli (di Marco, Luca, Matteo, Giovanni) — le lettere apostoliche (21, di Paolo, di Giacomo, di Giovanni) </w:t>
      </w:r>
      <w:r>
        <w:rPr>
          <w:szCs w:val="32"/>
        </w:rPr>
        <w:t xml:space="preserve">—L’Apocalisse di Giovanni. Tutti questi scritti ci parlano abbondantemente di Gesù. Per ora noi non li prendiamo in considerazione, giacché i loro autori sono dei «credenti in Cristo». Vogliamo dar spazio ad autori «neutrali» o, comunque «non cristiani». ogni testimonianza esamineremo: l’autore, il tempo in cui scrive, le affermazioni centrali. </w:t>
      </w:r>
      <w:r>
        <w:rPr>
          <w:b/>
          <w:bCs/>
          <w:szCs w:val="32"/>
          <w:u w:val="single"/>
        </w:rPr>
        <w:t>A.</w:t>
      </w:r>
      <w:r>
        <w:rPr>
          <w:i/>
          <w:iCs/>
          <w:szCs w:val="32"/>
        </w:rPr>
        <w:t xml:space="preserve"> «Verso quel tempo visse Gesù, uomo </w:t>
      </w:r>
      <w:r>
        <w:rPr>
          <w:szCs w:val="32"/>
        </w:rPr>
        <w:t xml:space="preserve">saggio, </w:t>
      </w:r>
      <w:r>
        <w:rPr>
          <w:i/>
          <w:iCs/>
          <w:szCs w:val="32"/>
        </w:rPr>
        <w:t xml:space="preserve">se pur conviene chiamarlo uomo. Infatti Egli compiva opere straordinarie; ammaestrava gli uomini che con </w:t>
      </w:r>
      <w:r>
        <w:rPr>
          <w:szCs w:val="32"/>
        </w:rPr>
        <w:t xml:space="preserve">gioia </w:t>
      </w:r>
      <w:r>
        <w:rPr>
          <w:i/>
          <w:iCs/>
          <w:szCs w:val="32"/>
        </w:rPr>
        <w:t xml:space="preserve">accolgono la verità. Convinse molti </w:t>
      </w:r>
      <w:r>
        <w:rPr>
          <w:szCs w:val="32"/>
        </w:rPr>
        <w:t xml:space="preserve">Giudei </w:t>
      </w:r>
      <w:r>
        <w:rPr>
          <w:i/>
          <w:iCs/>
          <w:szCs w:val="32"/>
        </w:rPr>
        <w:t xml:space="preserve">e Greci. Egli era il Cristo... Dopo che Pilato, dietro accusa dei nostri capi, lo condannò alla croce, non vennero meno coloro che </w:t>
      </w:r>
      <w:r>
        <w:rPr>
          <w:szCs w:val="32"/>
        </w:rPr>
        <w:t xml:space="preserve">sin </w:t>
      </w:r>
      <w:r>
        <w:rPr>
          <w:i/>
          <w:iCs/>
          <w:szCs w:val="32"/>
        </w:rPr>
        <w:t xml:space="preserve">dall’inizio lo avevano amato. Egli apparve loro di nuovo vivo il terzo giorno; già </w:t>
      </w:r>
      <w:r>
        <w:rPr>
          <w:szCs w:val="32"/>
        </w:rPr>
        <w:t xml:space="preserve">i </w:t>
      </w:r>
      <w:r>
        <w:rPr>
          <w:i/>
          <w:iCs/>
          <w:szCs w:val="32"/>
        </w:rPr>
        <w:t xml:space="preserve">profeti avevano predetto questo ed avevano annunciate moltissime meraviglie su di lui. Ancora oggi non è scomparso il gruppo dei cristiani che da lui prende nome». </w:t>
      </w:r>
      <w:r>
        <w:rPr>
          <w:szCs w:val="32"/>
        </w:rPr>
        <w:t xml:space="preserve">Il testo appena citato, si trova nel libro </w:t>
      </w:r>
      <w:r>
        <w:rPr>
          <w:i/>
          <w:iCs/>
          <w:szCs w:val="32"/>
        </w:rPr>
        <w:t xml:space="preserve">Antichità Giudaiche </w:t>
      </w:r>
      <w:r>
        <w:rPr>
          <w:szCs w:val="32"/>
        </w:rPr>
        <w:t xml:space="preserve">(18,63-64). L’autore del libro è Giuseppe Flavio, il più grande degli storici Ebraici. Egli scrive verso il 90 d.C. Che dire di questa testimonianza? Senza dubbio si tratta di un falso storico. Un autore di storia non può arrivare ad interpretazioni di fede (Egli era il Cristo»; «Egli apparve loro il terzo giorno» «Già i profeti avevano predetto questo»). Un autore deve limitarsi a narrare dei fatti su cui può offrire una documentazione ed una verificabilità. Che cosa, in realtà è successo? Alcuni cristiani hanno preso un testo di questo autore ebraico e lo hanno allargato con delle affermazioni «di fede». Fortunatamente noi conosciamo la testimonianza autentica e primitiva di Giuseppe Flavio. E contenuta nella «Storia </w:t>
      </w:r>
      <w:r>
        <w:rPr>
          <w:i/>
          <w:iCs/>
          <w:szCs w:val="32"/>
        </w:rPr>
        <w:t xml:space="preserve">Universale» </w:t>
      </w:r>
      <w:r>
        <w:rPr>
          <w:szCs w:val="32"/>
        </w:rPr>
        <w:t xml:space="preserve">del vescovo di Jerapolis Agapio. Eccola: </w:t>
      </w:r>
      <w:r>
        <w:rPr>
          <w:b/>
          <w:bCs/>
          <w:szCs w:val="32"/>
          <w:u w:val="single"/>
        </w:rPr>
        <w:t>B</w:t>
      </w:r>
      <w:r>
        <w:rPr>
          <w:b/>
          <w:bCs/>
          <w:i/>
          <w:iCs/>
          <w:szCs w:val="32"/>
          <w:u w:val="single"/>
        </w:rPr>
        <w:t xml:space="preserve">. </w:t>
      </w:r>
      <w:r>
        <w:rPr>
          <w:i/>
          <w:iCs/>
          <w:szCs w:val="32"/>
        </w:rPr>
        <w:t xml:space="preserve">«In quel tempo </w:t>
      </w:r>
      <w:r>
        <w:rPr>
          <w:szCs w:val="32"/>
        </w:rPr>
        <w:t xml:space="preserve">ci </w:t>
      </w:r>
      <w:r>
        <w:rPr>
          <w:i/>
          <w:iCs/>
          <w:szCs w:val="32"/>
        </w:rPr>
        <w:t xml:space="preserve">fu un uomo saggio che era chiamato Gesù. La sua condotta era buona ed era noto per essere virtuoso. Molti fra i Giudei e le altre nazioni divennero suoi discepoli. Pilato lo condannò ad essere crocefisso ed a morire. Ma quelli che erano diventati suoi discepoli non abbandonarono il suo discepolato. Essi raccontarono che Egli era apparso loro tre giorni dopo la crocefissione e che era vivo. Forse perciò era il messia del quale i profeti hanno raccontato meraviglie». </w:t>
      </w:r>
      <w:r>
        <w:rPr>
          <w:szCs w:val="32"/>
        </w:rPr>
        <w:t xml:space="preserve">Questo testo è pienamente affidabile. Racconta con molta semplicità dei </w:t>
      </w:r>
      <w:r>
        <w:rPr>
          <w:i/>
          <w:iCs/>
          <w:szCs w:val="32"/>
        </w:rPr>
        <w:t xml:space="preserve">fatti, </w:t>
      </w:r>
      <w:r>
        <w:rPr>
          <w:szCs w:val="32"/>
        </w:rPr>
        <w:t xml:space="preserve">senza sbilanciarsi mai in interpretazioni. Tutto ciò che l’autore narra è verificabile. Per esempio, non afferma: «Gesù è risorto!» ma «Essi raccontarono che egli era apparso loro». Da queste poche righe noi possiamo ricavare questi elementi sicuri: Gesù è esistito; suo contemporaneo è Giovanni (Verso quel tempo» - il riferimento è a Giovanni, ucciso nel Castello di Macheronte da Erode Antipa); era un ebreo che faceva il predicatore. Fu ucciso da Ponzio Pilato. Da lui sono nati i cristiani. </w:t>
      </w:r>
      <w:r>
        <w:rPr>
          <w:i/>
          <w:iCs/>
          <w:szCs w:val="32"/>
        </w:rPr>
        <w:t xml:space="preserve">«Ci viene raccontato che, alla vigilia della Pasqua, venne appeso Gesù di Nazareth. Un messaggero andò per le strade e le piazze, per 40 giorni, gridando: </w:t>
      </w:r>
      <w:r>
        <w:rPr>
          <w:szCs w:val="32"/>
        </w:rPr>
        <w:t xml:space="preserve">— </w:t>
      </w:r>
      <w:r>
        <w:rPr>
          <w:i/>
          <w:iCs/>
          <w:szCs w:val="32"/>
        </w:rPr>
        <w:t>Gesù sta per essere lapidato perché ha praticate le arti magiche, ha sobillato e fatto deviare il popolo di Israele. Chiunque conosca qualcosa a sua discolpa si presenti e lo difenda in</w:t>
      </w:r>
      <w:r>
        <w:rPr>
          <w:szCs w:val="32"/>
        </w:rPr>
        <w:t xml:space="preserve"> </w:t>
      </w:r>
      <w:r>
        <w:rPr>
          <w:i/>
          <w:iCs/>
          <w:szCs w:val="32"/>
        </w:rPr>
        <w:t xml:space="preserve">tribunale! </w:t>
      </w:r>
      <w:r>
        <w:rPr>
          <w:szCs w:val="32"/>
        </w:rPr>
        <w:t>—</w:t>
      </w:r>
      <w:r>
        <w:rPr>
          <w:i/>
          <w:iCs/>
          <w:szCs w:val="32"/>
        </w:rPr>
        <w:t xml:space="preserve">Non venne trovata per lui nessuna discolpa. Per questo lo appesero alla vigilia della Pasqua. Il grande maestro Ulla dice: </w:t>
      </w:r>
      <w:r>
        <w:rPr>
          <w:szCs w:val="32"/>
        </w:rPr>
        <w:t xml:space="preserve">— </w:t>
      </w:r>
      <w:r>
        <w:rPr>
          <w:i/>
          <w:iCs/>
          <w:szCs w:val="32"/>
        </w:rPr>
        <w:t xml:space="preserve">Credi tu che Gesù sia stato uno da difendere? No, fu uno che conduceva il popolo ad adorare gli idoli. Di lui Dio misericordioso ha detto: </w:t>
      </w:r>
      <w:r>
        <w:rPr>
          <w:szCs w:val="32"/>
        </w:rPr>
        <w:t xml:space="preserve">— </w:t>
      </w:r>
      <w:r>
        <w:rPr>
          <w:i/>
          <w:iCs/>
          <w:szCs w:val="32"/>
        </w:rPr>
        <w:t xml:space="preserve">Tu non devi avere misericordia e giustificare la sua colpa! </w:t>
      </w:r>
      <w:r>
        <w:rPr>
          <w:szCs w:val="32"/>
        </w:rPr>
        <w:t xml:space="preserve">—Queste righe sono contenute nel </w:t>
      </w:r>
      <w:r>
        <w:rPr>
          <w:i/>
          <w:iCs/>
          <w:szCs w:val="32"/>
        </w:rPr>
        <w:t xml:space="preserve">Talmud </w:t>
      </w:r>
      <w:r>
        <w:rPr>
          <w:szCs w:val="32"/>
        </w:rPr>
        <w:t xml:space="preserve">di </w:t>
      </w:r>
      <w:r>
        <w:rPr>
          <w:i/>
          <w:iCs/>
          <w:szCs w:val="32"/>
        </w:rPr>
        <w:t xml:space="preserve">Babilonia, </w:t>
      </w:r>
      <w:r>
        <w:rPr>
          <w:szCs w:val="32"/>
        </w:rPr>
        <w:t xml:space="preserve">scritto verso il 100 d.C. Questo libro è una antologia di detti dei rabbini. Ha una notevole importanza per gli Ebrei. Contiene la interpretazione della bibbia. Che dire della sua attendibilità, su questo punto? E un testo che «va preso con le pinze». Intanto contiene una contraddizione: prima si dice che Gesù fu appeso (= fu crocefisso ad un legno) e poi che fu lapidato (= ucciso a colpi di sassi). Inoltre si sente molto bene il </w:t>
      </w:r>
      <w:r>
        <w:rPr>
          <w:i/>
          <w:iCs/>
          <w:szCs w:val="32"/>
        </w:rPr>
        <w:t xml:space="preserve">pregiudizio </w:t>
      </w:r>
      <w:r>
        <w:rPr>
          <w:szCs w:val="32"/>
        </w:rPr>
        <w:t xml:space="preserve">dei Sadducei e dei Rabbini. Essi tendono a dire: — Su Gesù c’è stato un processo regolare, durato 40 giorni. Gli è stata data la possibilità di difendersi. Nessuno ha voluto discolparlo. Egli era veramente uno che faceva deviare Israele dalla autentica fede. Per altri aspetti, il testo è preciso. Dà per scontate queste affermazioni: Gesù è esistito; era un maestro ed un guaritore (ha praticato le arti magiche»); ha avuto dei discepoli. Soprattutto contiene una notizia estremamente circostanziata; «Lo appesero alla vigilia della Pasqua». </w:t>
      </w:r>
      <w:r>
        <w:rPr>
          <w:b/>
          <w:bCs/>
          <w:szCs w:val="32"/>
          <w:u w:val="single"/>
        </w:rPr>
        <w:t>C</w:t>
      </w:r>
      <w:r>
        <w:rPr>
          <w:b/>
          <w:bCs/>
          <w:i/>
          <w:iCs/>
          <w:szCs w:val="32"/>
          <w:u w:val="single"/>
        </w:rPr>
        <w:t>.</w:t>
      </w:r>
      <w:r>
        <w:rPr>
          <w:i/>
          <w:iCs/>
          <w:szCs w:val="32"/>
        </w:rPr>
        <w:t xml:space="preserve"> «Né interventi umani né regali da parte dell’imperatore né sacrifici agli dei riuscirono a soffocare la voce popolare che l’incendio della città fosse stato comandato. Allora, per mettere a tacere ogni diceria, Nerone addossò la colpa di tutto ai cristiani. Li condannò ai supplizi più raffinati visto che si erano resi odiosi per i loro delitti. I cristiani prendevano nome da Cristo che era stato crocefisso ad opera del procuratore Ponzio Pilato, sotto l’impero di Tiberio. Quella funesta superstizione, repressa per breve tempo, stava riprendendo forza non solo in Giudea, origine di quel male, ma anche in Roma dove confluiscono tutte le nefandezze e vergogne». </w:t>
      </w:r>
      <w:r>
        <w:rPr>
          <w:szCs w:val="32"/>
        </w:rPr>
        <w:t xml:space="preserve">Il testo è preso dagli </w:t>
      </w:r>
      <w:r>
        <w:rPr>
          <w:i/>
          <w:iCs/>
          <w:szCs w:val="32"/>
        </w:rPr>
        <w:t xml:space="preserve">Annali </w:t>
      </w:r>
      <w:r>
        <w:rPr>
          <w:szCs w:val="32"/>
        </w:rPr>
        <w:t>(14,44,2-5) di Tacito. Costui è uno dei più grandi storici latini. E un pagano convinto e</w:t>
      </w:r>
      <w:r>
        <w:rPr>
          <w:i/>
          <w:iCs/>
          <w:szCs w:val="32"/>
        </w:rPr>
        <w:t xml:space="preserve"> </w:t>
      </w:r>
      <w:r>
        <w:rPr>
          <w:szCs w:val="32"/>
        </w:rPr>
        <w:t xml:space="preserve">— come appare dalle affermazioni — non ha particolari simpatie verso i cristiani. Sta parlando dell’incendio che devastò Roma, nel luglio del 64 d.C. Dice che l’imperatore Nerone addossò ogni responsabilità sui cristiani. Dedica due righe a Gesù: «Essi (= i cristiani) prendevano nome da Cristo, che era stato crocefisso ad opera del procuratore Ponzio Pilato, sotto l’impero di Tiberio». Le sue indicazioni sono precise e circostanziate. Ci permetteranno — come vedremo subito — di datare la morte di Gesù. Abbiamo anche altre testimonianze (di </w:t>
      </w:r>
      <w:r>
        <w:rPr>
          <w:i/>
          <w:iCs/>
          <w:szCs w:val="32"/>
        </w:rPr>
        <w:t xml:space="preserve">Plinio </w:t>
      </w:r>
      <w:r>
        <w:rPr>
          <w:szCs w:val="32"/>
        </w:rPr>
        <w:t xml:space="preserve">il </w:t>
      </w:r>
      <w:r>
        <w:rPr>
          <w:i/>
          <w:iCs/>
          <w:szCs w:val="32"/>
        </w:rPr>
        <w:t xml:space="preserve">Giovane </w:t>
      </w:r>
      <w:r>
        <w:rPr>
          <w:szCs w:val="32"/>
        </w:rPr>
        <w:t xml:space="preserve">in </w:t>
      </w:r>
      <w:r>
        <w:rPr>
          <w:i/>
          <w:iCs/>
          <w:szCs w:val="32"/>
        </w:rPr>
        <w:t xml:space="preserve">Epistola X a Traiano, </w:t>
      </w:r>
      <w:r>
        <w:rPr>
          <w:szCs w:val="32"/>
        </w:rPr>
        <w:t xml:space="preserve">di </w:t>
      </w:r>
      <w:r>
        <w:rPr>
          <w:i/>
          <w:iCs/>
          <w:szCs w:val="32"/>
        </w:rPr>
        <w:t xml:space="preserve">Svetonio </w:t>
      </w:r>
      <w:r>
        <w:rPr>
          <w:szCs w:val="32"/>
        </w:rPr>
        <w:t xml:space="preserve">in </w:t>
      </w:r>
      <w:r>
        <w:rPr>
          <w:i/>
          <w:iCs/>
          <w:szCs w:val="32"/>
        </w:rPr>
        <w:t xml:space="preserve">Vita dell’imperatore Claudio </w:t>
      </w:r>
      <w:r>
        <w:rPr>
          <w:szCs w:val="32"/>
        </w:rPr>
        <w:t xml:space="preserve">c. 25,4, di </w:t>
      </w:r>
      <w:r>
        <w:rPr>
          <w:i/>
          <w:iCs/>
          <w:szCs w:val="32"/>
        </w:rPr>
        <w:t xml:space="preserve">Thallus il Samaritano) </w:t>
      </w:r>
      <w:r>
        <w:rPr>
          <w:szCs w:val="32"/>
        </w:rPr>
        <w:t>ma quanto abbiamo raccolto già ci basta.</w:t>
      </w:r>
    </w:p>
    <w:p>
      <w:pPr>
        <w:pStyle w:val="Normal"/>
        <w:widowControl w:val="false"/>
        <w:tabs>
          <w:tab w:val="clear" w:pos="720"/>
          <w:tab w:val="left" w:pos="204" w:leader="none"/>
        </w:tabs>
        <w:autoSpaceDE w:val="false"/>
        <w:jc w:val="both"/>
        <w:rPr/>
      </w:pPr>
      <w:r>
        <w:rPr/>
        <w:t xml:space="preserve">Possiamo tirare alcune conclusioni: </w:t>
      </w:r>
      <w:r>
        <w:rPr>
          <w:b/>
          <w:bCs/>
        </w:rPr>
        <w:t>a</w:t>
      </w:r>
      <w:r>
        <w:rPr/>
        <w:t>)</w:t>
        <w:tab/>
      </w:r>
      <w:r>
        <w:rPr>
          <w:i/>
          <w:iCs/>
        </w:rPr>
        <w:t>Gesù è esistito. Era un predicatore popolare ed un</w:t>
      </w:r>
      <w:r>
        <w:rPr/>
        <w:t xml:space="preserve"> </w:t>
      </w:r>
      <w:r>
        <w:rPr>
          <w:i/>
          <w:iCs/>
        </w:rPr>
        <w:t xml:space="preserve">guaritore. </w:t>
      </w:r>
      <w:r>
        <w:rPr/>
        <w:t xml:space="preserve">Come afferma Giuseppe Flavio (nel testo autentico), egli è vissuto al tempo di Giovanni Battista (cf </w:t>
      </w:r>
      <w:r>
        <w:rPr>
          <w:i/>
          <w:iCs/>
        </w:rPr>
        <w:t xml:space="preserve">Antichità Giudaiche, </w:t>
      </w:r>
      <w:r>
        <w:rPr/>
        <w:t xml:space="preserve">XVIII, 5, 2; 116-119). Re, per la Galilea, era Erode Antipa, figlio di Erode il grande. Costui aveva avuto il potere da Cesare Augusto, dopo la morte di suo padre, avvenuta il 4 a.C. </w:t>
      </w:r>
      <w:r>
        <w:rPr>
          <w:b/>
          <w:bCs/>
        </w:rPr>
        <w:t>b</w:t>
      </w:r>
      <w:r>
        <w:rPr/>
        <w:t xml:space="preserve">) </w:t>
      </w:r>
      <w:r>
        <w:rPr>
          <w:i/>
          <w:iCs/>
        </w:rPr>
        <w:t xml:space="preserve">E’ stato respinto dal senato Ebraico </w:t>
      </w:r>
      <w:r>
        <w:rPr/>
        <w:t xml:space="preserve">(Sinedrio), composto da 71 membri. Questo organismo collegiale era presieduto da Caifa, del partito dei Sadducei, che fu sommo sacerdote dal 18 d.C. al 36 d.C. </w:t>
      </w:r>
      <w:r>
        <w:rPr>
          <w:b/>
          <w:bCs/>
        </w:rPr>
        <w:t>c</w:t>
      </w:r>
      <w:r>
        <w:rPr/>
        <w:t xml:space="preserve">) </w:t>
      </w:r>
      <w:r>
        <w:rPr>
          <w:i/>
          <w:iCs/>
        </w:rPr>
        <w:t xml:space="preserve">Fu condannato alla croce dal prefetto Ponzio Pilato. </w:t>
      </w:r>
      <w:r>
        <w:rPr/>
        <w:t xml:space="preserve">Anche di questo personaggio ora conosciamo molto: era dell’ordine equestre; risiedeva abitualmente a Cesarea al Mare. Rappresentava gli interessi di Roma in Palestina. Era comandante militare della regione ed aveva la responsabilità della riscossione dei tributi. Restò in Palestina 10 anni, dal 26 al 36 d.C. </w:t>
      </w:r>
      <w:r>
        <w:rPr>
          <w:b/>
          <w:bCs/>
        </w:rPr>
        <w:t>d</w:t>
      </w:r>
      <w:r>
        <w:rPr/>
        <w:t xml:space="preserve">) </w:t>
      </w:r>
      <w:r>
        <w:rPr>
          <w:i/>
          <w:iCs/>
        </w:rPr>
        <w:t xml:space="preserve">Morì al tempo di Tiberio Cesare. </w:t>
      </w:r>
      <w:r>
        <w:rPr/>
        <w:t xml:space="preserve">Costui fu imperatore a Roma dal 14 d.C. al 37 d.C. Successe a Cesare Augusto. In suo onore, in Palestina, venne costruita la città di Tiberiade, sul lago di Galilea. </w:t>
      </w:r>
      <w:r>
        <w:rPr>
          <w:b/>
          <w:bCs/>
        </w:rPr>
        <w:t>e</w:t>
      </w:r>
      <w:r>
        <w:rPr/>
        <w:t xml:space="preserve">) </w:t>
      </w:r>
      <w:r>
        <w:rPr>
          <w:i/>
          <w:iCs/>
        </w:rPr>
        <w:t xml:space="preserve">La esecuzione avvenne alla vigilia della Pasqua Ebraica. </w:t>
      </w:r>
      <w:r>
        <w:rPr/>
        <w:t>Si tratta allora di trovare quell’anno in cui esistevano contemporaneamente questi personaggi: Erode Antipa, Caifa, Ponzio Pilato, Tiberio Cesare. Si individua poi la data della Pasqua Ebraica, che cadeva il 14 di Nisan. La conclusione è stupefacente: riusciamo a stabilire la data della morte in croce di Gesù: si tratta (molto probabilmente) del 7 aprile del 30 d.C.! Viene così ad essere confermata la convinzione tradizionale che Cristo sia morto attorno ai 33 anni. Era nato infatti il 4 a.C. L’anno di nascita di Gesù fu calcolato, nel 525 d.C., dal monaco Dionigi il Piccolo, sulla base dell’anno di morte di Erode il Grande. La ipotesi era vera e solida. Però il monaco Dionigi pensò che si trattasse del 753 dopo la fondazione di Roma; si trattava invece del 750 dalla fondazione di Roma. Ecco allora il paradosso che è solo apparente: il Cristo è nato il 4 a. C., cioè 4 anni prima di quella data che Dionigi aveva ipotizzato come anno «zero». Sulla base delle testimonianze sopra accennate, noi possiamo fare anche un’altra serie di considerazioni: —</w:t>
        <w:tab/>
        <w:t xml:space="preserve">ciò che ci raccontano le lettere di Paolo ed i vangeli concorda in pieno con quanto affermato da questi autori «non cristiani». In altre parole gli apostoli, i discepoli non si sono inventati la storia e la persona di Gesù. Guardano dentro gli avvenimenti ma non li falsificano gli autori del Nuovo Testamento non ingigantiscono il «fenomeno Gesù»: secondo loro egli, da piccolo, fa il carpentiere; non esce quasi mai dalla Palestina; subisce il tipo di morte più ignominiosa, quella della croce. Dobbiamo ricordare un testo biblico (Deut 21,23) che dice: «Colui che pende dal legno è maledetto da Dio!». </w:t>
      </w:r>
    </w:p>
    <w:p>
      <w:pPr>
        <w:pStyle w:val="Normal"/>
        <w:widowControl w:val="false"/>
        <w:tabs>
          <w:tab w:val="clear" w:pos="720"/>
          <w:tab w:val="left" w:pos="204" w:leader="none"/>
        </w:tabs>
        <w:autoSpaceDE w:val="false"/>
        <w:jc w:val="both"/>
        <w:rPr/>
      </w:pPr>
      <w:r>
        <w:rPr>
          <w:b/>
          <w:bCs/>
        </w:rPr>
        <w:t>Ma Gesù chi è?</w:t>
      </w:r>
      <w:r>
        <w:rPr/>
        <w:t xml:space="preserve"> Abbiamo collocato Gesù nel tempo e nello spazio. Lo abbiamo inserito nel quadro dei «grandi» suoi contemporanei (Tiberio, Ponzio Pilato, Erode Antipa, Caifa...). Egli pone a tutte le generazioni ed a tutti gli uomini (credenti e non credenti) lo stesso interrogativo: — Voi chi dite che io sia? — (Mt 16,15). Una cosa e sapere che egli è esistito ed un’altra (ben diversa) è afferrare il mistero della sua identità. Chi era in fondo in fondo (Mc 4,41) Gesù? La risposta può essere data a tre livelli: </w:t>
      </w:r>
      <w:r>
        <w:rPr>
          <w:b/>
          <w:bCs/>
        </w:rPr>
        <w:t>a</w:t>
      </w:r>
      <w:r>
        <w:rPr/>
        <w:t xml:space="preserve">) </w:t>
      </w:r>
      <w:r>
        <w:rPr>
          <w:i/>
          <w:iCs/>
        </w:rPr>
        <w:t>«Tu sei</w:t>
      </w:r>
      <w:r>
        <w:rPr/>
        <w:t xml:space="preserve"> </w:t>
      </w:r>
      <w:r>
        <w:rPr>
          <w:i/>
          <w:iCs/>
        </w:rPr>
        <w:t xml:space="preserve">un grande uomo!»: </w:t>
      </w:r>
      <w:r>
        <w:rPr/>
        <w:t xml:space="preserve">sei un modello per la umanità. Insegni la giustizia e l’amore. Sei libero di fronte a tutti. Difendi la causa dei deboli; per loro vai incontro anche alla morte. Questa è l’opinione (oggi) di moltissimi marxisti (Bloch, Machovec, Garaudy...). Essi prendono atto del «fenomeno Gesù» e da ciò che è derivato da lui. A questo livello possono giungere tutti gli uomini che si pongono con serietà di fronte agli indiscutibili dati della storia. </w:t>
      </w:r>
      <w:r>
        <w:rPr>
          <w:b/>
          <w:bCs/>
        </w:rPr>
        <w:t>b</w:t>
      </w:r>
      <w:r>
        <w:rPr/>
        <w:t xml:space="preserve">) </w:t>
      </w:r>
      <w:r>
        <w:rPr>
          <w:i/>
          <w:iCs/>
        </w:rPr>
        <w:t xml:space="preserve">«Tu sei un profeta!»: </w:t>
      </w:r>
      <w:r>
        <w:rPr/>
        <w:t>sei un uomo mandato da Dio. Questa è l’opinione di Maometto e degli Islamici. Essi raccontano che Gesù è nato miracolosamente da Maria; è stato un profeta dolce e</w:t>
      </w:r>
      <w:r>
        <w:rPr>
          <w:i/>
          <w:iCs/>
        </w:rPr>
        <w:t xml:space="preserve"> </w:t>
      </w:r>
      <w:r>
        <w:rPr/>
        <w:t xml:space="preserve">forte; per la parola che ha pronunciata è andato incontro alla persecuzione. Dio lo ha salvato da morte e lo ha assunto accanto a sé (cf Corano sura IV, 156). Questo è anche il parere di molti Ebrei oggi (M. Buber, Klausner, Schalom Ben Corin...) Gesù — a loro parere è il migliore interprete di Mosé, della Legge e dei profeti. Rappresenta dal vivo Israele: è stato chiamato da Dio; ha una missione universale; per questo va incontro ad un perpetuo nomadismo; è perseguitato e crocefisso. Sia Islamici che Ebrei dicono: Gesù è un uomo. Dio è uno solo; non ha figli. Gesù è uno dei profeti; non è messia. </w:t>
      </w:r>
      <w:r>
        <w:rPr>
          <w:b/>
          <w:bCs/>
        </w:rPr>
        <w:t>c</w:t>
      </w:r>
      <w:r>
        <w:rPr/>
        <w:t xml:space="preserve">) </w:t>
      </w:r>
      <w:r>
        <w:rPr>
          <w:i/>
          <w:iCs/>
        </w:rPr>
        <w:t xml:space="preserve">Tu sei il Cristo, il Figlio del Dio vivente»! </w:t>
      </w:r>
      <w:r>
        <w:rPr/>
        <w:t>(Mt 16,16) A questo livello è giunta la comunità cristiana dopo i tre anni passati con Gesù e</w:t>
      </w:r>
      <w:r>
        <w:rPr>
          <w:i/>
          <w:iCs/>
        </w:rPr>
        <w:t xml:space="preserve"> </w:t>
      </w:r>
      <w:r>
        <w:rPr/>
        <w:t xml:space="preserve">dopo la Pasqua. Solo coloro che sono interiormente toccati dallo Spirito (Atti 2,37) possono arrivare a dire: — Gesù è il Signore! (1 Cor 12,5). Per «conoscere» l’identità profonda di questo predicatore popolare crocefisso sotto Ponzio Pilato, è necessario percorrere l’itinerario dei dodici. Essi ce lo hanno descritto in 4 forme cioè nei 4 vangeli (di Marco, Matteo, Luca </w:t>
      </w:r>
      <w:r>
        <w:rPr>
          <w:i/>
          <w:iCs/>
        </w:rPr>
        <w:t xml:space="preserve">e </w:t>
      </w:r>
      <w:r>
        <w:rPr/>
        <w:t xml:space="preserve">Giovanni). Compito odierno della comunità cristiana è «prendere per mano» gli uomini ed accompagnarli in questo percorso di progressiva scoperta del Signore. E la comunità che porta ad ognuno la lieta notizia che è Gesù. La forza dell’evangelo. Quando Paolo è chiamato a specificare il </w:t>
      </w:r>
      <w:r>
        <w:rPr>
          <w:i/>
          <w:iCs/>
        </w:rPr>
        <w:t xml:space="preserve">nucleo essenziale </w:t>
      </w:r>
      <w:r>
        <w:rPr/>
        <w:t xml:space="preserve">della fede cristiana dice: «Vi ho trasmesso anzitutto quello che anch’io ho ricevuto: che, cioè, CRISTO MORÌ per i nostri peccati secondo le Scritture, fu sepolto ed E’ RISUSCITATO il terzo giorno secondo le Scritture...» (1 Cor 15,3-4). Ecco IL VANGELO (1 Cor 15,1)! è una notizia bella che riguarda non un fantasma, un «mito», ma una persona precisa, storica, concreta. La chiesa di tutti i tempi notifica che è successo un avvenimento: — Dio ha fatto risorgere </w:t>
      </w:r>
      <w:r>
        <w:rPr>
          <w:i/>
          <w:iCs/>
        </w:rPr>
        <w:t xml:space="preserve">quel Gesù </w:t>
      </w:r>
      <w:r>
        <w:rPr/>
        <w:t>che gli uomini avevano ucciso! —(cf Atti 2,23-24). Questa notizia tocca e trasfigura la nostra vita. Dio, facendo risorgere Gesù dalla morte, ha messo il sigillo su tutto ciò che egli aveva detto e fatto. Ha dichiarata preziosa la sua morte. Dalla croce di Gesù è nata per tutti noi la possibilità di essere liberi, di diventare figli nel Figlio. Se Gesù è morto per i nostri peccati ed a causa di noi peccatori, ora noi non siamo più sotto il regime del principe del male; siamo nella comunità della grazia nella quale il Risorto si fa incontro, parla e</w:t>
      </w:r>
      <w:r>
        <w:rPr>
          <w:i/>
          <w:iCs/>
        </w:rPr>
        <w:t xml:space="preserve"> </w:t>
      </w:r>
      <w:r>
        <w:rPr/>
        <w:t xml:space="preserve">si dona. La morte non ha più alcun dominio su di noi. La croce di Gesù è pace, riconciliazione tra cielo e terra, tra Dio e gli uomini. Dalla morte di Cristo è nata la vita. Dopo aver collocato Gesù nel tempo e nello spazio e dopo aver udita la lieta notizia su di lui, noi percorreremo la strada fatta dai dodici. Il metodo sarà questo: — </w:t>
      </w:r>
      <w:r>
        <w:rPr>
          <w:i/>
          <w:iCs/>
        </w:rPr>
        <w:t xml:space="preserve">ascoltiamo </w:t>
      </w:r>
      <w:r>
        <w:rPr/>
        <w:t xml:space="preserve">le parole di Gesù, </w:t>
      </w:r>
      <w:r>
        <w:rPr>
          <w:i/>
          <w:iCs/>
        </w:rPr>
        <w:t xml:space="preserve">vediamo </w:t>
      </w:r>
      <w:r>
        <w:rPr/>
        <w:t xml:space="preserve">i suoi gesti per capire chi Egli sia; — percorriamo i suoi misteri (battesimo, tentazioni, predicazione, viaggio verso Gerusalemme, morte, resurrezione) alla luce della comprensione che ne ha avuta la comunità cristiana. Infatti i vangeli sono la «storia di Gesù capita in profondità»; — ci guida la domanda del vangelo di Marco: — Chi è Costui in fondo in fondo? — (Mc 4,41). Le nostre risposte saranno in crescendo: è un portatore di una buona notizia, è un profeta; è un guaritore; è il messia atteso... </w:t>
      </w:r>
    </w:p>
    <w:p>
      <w:pPr>
        <w:pStyle w:val="Heading3"/>
        <w:rPr>
          <w:sz w:val="24"/>
        </w:rPr>
      </w:pPr>
      <w:r>
        <w:rPr>
          <w:sz w:val="24"/>
        </w:rPr>
        <w:t>GESÙ BUONA NOTIZIA PER GLI UOMINI</w:t>
      </w:r>
    </w:p>
    <w:p>
      <w:pPr>
        <w:pStyle w:val="Normal"/>
        <w:widowControl w:val="false"/>
        <w:tabs>
          <w:tab w:val="clear" w:pos="720"/>
          <w:tab w:val="left" w:pos="204" w:leader="none"/>
        </w:tabs>
        <w:autoSpaceDE w:val="false"/>
        <w:jc w:val="both"/>
        <w:rPr/>
      </w:pPr>
      <w:r>
        <w:rPr>
          <w:b/>
          <w:bCs/>
        </w:rPr>
        <w:t>Il biglietto da visita della comunità apostolica.</w:t>
      </w:r>
      <w:r>
        <w:rPr/>
        <w:t xml:space="preserve"> Ecco il biglietto da visita che ci presentano gli apostoli ed i primi discepoli di Gesù: «Ciò che era da principio, ciò che noi abbiamo udito, ciò che noi abbiamo veduto con i nostri occhi... lo annunciamo a voi». Così comincia la prima Lettera di Giovanni Apostolo (1,1-3). Simon Pietro, Giovanni, Giacomo, Matteo... sono dei comuni mortali, dei peccatori a cui però si è manifestato Gesù, «Verbo della vita». Si è fatto loro incontro, ha mutato la loro esistenza. Essi comunicano a noi ciò che hanno visto ed udito; ci mettono in comunione con il Signore Crocefisso e Risorto e, mediante lui, ci fanno arrivare a Dio, al Padre. Essi hanno «fissata per iscritto» la loro ineffabile esperienza, negli scritti del Nuovo Testamento (Lettere di Paolo, di Pietro, di Giovanni, di Giacomo, di Giuda, 4 Vangeli, Apocalisse). Prima hanno proclamata a voce la bella notizia: —Quel Gesù che Ponzio Pilato ha fatto croce</w:t>
        <w:softHyphen/>
        <w:t xml:space="preserve">figgere, Dio lo ha fatto risorgere; ha manifestato al mondo che Egli è Suo Figlio, Suo Cristo! (Atti 2). In particolare, ora, la comunità apostolica, tramite i nostri genitori ed i catechisti, ci fa conoscere i 4 vangeli. Essi sono: — 4 viaggi alla scoperta della identità misteriosa del Signore Gesu; — 4 descrizioni complementari del Volto del Cristo. I «vangeli» sono una forma letteraria, un modo di scrivere che prima non esisteva. C’erano le «memorie» ma raccontavano le imprese dei «grandi» ora defunti. I 4 vangeli sono racconti delle opere di Colui che oggi è </w:t>
      </w:r>
      <w:r>
        <w:rPr>
          <w:i/>
          <w:iCs/>
        </w:rPr>
        <w:t xml:space="preserve">Vivente, </w:t>
      </w:r>
      <w:r>
        <w:rPr/>
        <w:t>è qui tra noi. Noi li vogliamo ora valorizzare come strade sicure e sperimentate per «conoscere Cristo». Ci mettiamo anche noi negli atteggiamenti di Simon Pietro, di Giacomo, di Giovanni: ascoltia</w:t>
        <w:softHyphen/>
        <w:t>mo le parole di Gesù, vediamo i suoi gesti; stiamo con Lui per capire chi Egli sia. Come ci dicono i vangeli, la fede nasce e cresce lentamente. Prima c’è solo una curiosità, poi si sviluppa la meraviglia; c’è il periodo lungo della crisi. La fede adulta arriva (in modo imprevedi</w:t>
        <w:softHyphen/>
        <w:t>bile) proprio di fronte alla croce. Se percorriamo, in compagnia dei discepoli, tutto il loro tragitto spirituale, anche noi giungiamo a dire come il centurione pagano: — Veramente quest’uomo era Figlio di Dio! — (Mc 15,39). Prendiamo in mano il vangelo di Marco. Esso era offerto come strada per i principianti nella fede, per coloro che chiedevano il battesimo. Ha la andatura di un racconto: la «storia di Gesù» procede; Egli progressivamente si rivela; noi siamo coinvolti in atteggiamenti sempre più impegnativi (vedere, ascoltare, seguire, perseve</w:t>
        <w:softHyphen/>
        <w:t>rare, accogliere la sconfitta della croce...). Il battesimo al Giordano, le tentazioni. Marco apre il suo vangelo con questa afferma</w:t>
        <w:softHyphen/>
        <w:t xml:space="preserve">zione: Inizio del vangelo di Gesù Cristo, Figlio di Dio, (Mc 1,1). La storia di Gesù — egli ci dice — è «buona notizia» (= vangelo) per la vita di ogni uomo. Essa ci fa toccare con mano il passaggio visibile ed umano di Dio tra noi. Ogni volta che questo vangelo è letto o predicato, è possibile rinascere, «ripartire come da capo», anche se siamo adulti ed anziani. </w:t>
      </w:r>
      <w:r>
        <w:rPr>
          <w:szCs w:val="32"/>
        </w:rPr>
        <w:t>«Gesù venne da Nazareth e fu battezzato nel Giordano» (Mc 1,9): ecco la inconsueta ed inaspettata «inaugurazione» della missione pub</w:t>
        <w:softHyphen/>
        <w:t xml:space="preserve">blica di Gesù. Egli si mostra come una persona ordinaria che, all’interno di un popolo, riceve un battesimo di penitenza. Fin dall’inizio, Egli si fa carico dei </w:t>
      </w:r>
      <w:r>
        <w:rPr>
          <w:i/>
          <w:iCs/>
          <w:szCs w:val="32"/>
        </w:rPr>
        <w:t xml:space="preserve">nostri </w:t>
      </w:r>
      <w:r>
        <w:rPr>
          <w:szCs w:val="32"/>
        </w:rPr>
        <w:t xml:space="preserve">peccati. Il suo vero battesimo sarà la morte. Lì si vedrà, in pieno, sino a che punto è solidale con noi. Marco ci presenta il battesimo come </w:t>
      </w:r>
      <w:r>
        <w:rPr>
          <w:i/>
          <w:iCs/>
          <w:szCs w:val="32"/>
        </w:rPr>
        <w:t>avvenimen</w:t>
        <w:softHyphen/>
        <w:t xml:space="preserve">to </w:t>
      </w:r>
      <w:r>
        <w:rPr>
          <w:szCs w:val="32"/>
        </w:rPr>
        <w:t>decisivo per il mondo. Lo fa usando delle immagini assai distanti dalla nostra cultura e dal nostro normale modo di esprimerci. In Gesù — egli afferma — Dio Padre dà inizio ad un mondo nuovo (L’acqua, la colomba, la parola richiama</w:t>
        <w:softHyphen/>
        <w:t xml:space="preserve">no la creazione, cf Genesi 1). Con Gesù riprende il dialogo, la comunicazione tra il Padre e noi (“si aprirono i cieli”). Gesù è il Figlio prediletto del Padre perché, già sin dall’inizio, si mette dalla nostra parte. </w:t>
      </w:r>
      <w:r>
        <w:rPr>
          <w:i/>
          <w:iCs/>
          <w:szCs w:val="32"/>
        </w:rPr>
        <w:t xml:space="preserve">Lo Spirito sospinge Gesù nel deserto </w:t>
      </w:r>
      <w:r>
        <w:rPr>
          <w:szCs w:val="32"/>
        </w:rPr>
        <w:t>(Mc 1,12).</w:t>
      </w:r>
      <w:r>
        <w:rPr>
          <w:i/>
          <w:iCs/>
          <w:szCs w:val="32"/>
        </w:rPr>
        <w:t xml:space="preserve"> </w:t>
      </w:r>
      <w:r>
        <w:rPr>
          <w:szCs w:val="32"/>
        </w:rPr>
        <w:t>Il Padre non tiene il Figlio suo a riparo dai rischi, dai conflitti. Gli dà la Sua forza. (= Lo Spirito Santo) perché si rechi là dove domina Satana. Gesù è presentato da Marco come l’uomo nuovo, il nuovo Adamo che, obbedendo al Padre, riporta l’armonia nell’universo. L’uomo, innestato in Gesù per il battesimo, è in pace con sé, con i suoi simili, con la natura (cf «stava con le fiere» v. 13). La tentazione dura 40 giorni, cioè tutta una vita. Gesù saprà scoprire, con la lucidità che gli dà lo Spirito, dove il Padre lo vuole condurre. Secon</w:t>
        <w:softHyphen/>
        <w:t xml:space="preserve">do Matteo e Luca, sin dall’inizio, Gesù fa queste scelte: a) non userà mai il miracolo per risolvere i suoi problemi; </w:t>
      </w:r>
      <w:r>
        <w:rPr/>
        <w:t xml:space="preserve">b) non chiederà mai al Padre di essere sottratto alla condizione umana, cioè alla paura, alla incertezza...; </w:t>
      </w:r>
      <w:r>
        <w:rPr>
          <w:szCs w:val="32"/>
        </w:rPr>
        <w:t>c) non userà mai la violenza; non prenderà mai in mano il potere (Mt 4,1 - 11; Luca 4,1-12).</w:t>
      </w:r>
    </w:p>
    <w:p>
      <w:pPr>
        <w:pStyle w:val="Normal"/>
        <w:widowControl w:val="false"/>
        <w:tabs>
          <w:tab w:val="clear" w:pos="720"/>
          <w:tab w:val="left" w:pos="204" w:leader="none"/>
        </w:tabs>
        <w:autoSpaceDE w:val="false"/>
        <w:jc w:val="both"/>
        <w:rPr/>
      </w:pPr>
      <w:r>
        <w:rPr>
          <w:b/>
          <w:bCs/>
          <w:szCs w:val="32"/>
        </w:rPr>
        <w:t xml:space="preserve">Il progetto del Padre diventa realtà </w:t>
      </w:r>
      <w:r>
        <w:rPr>
          <w:szCs w:val="32"/>
        </w:rPr>
        <w:t xml:space="preserve">(cf Mc 1,14-28) Con il battesimo, la esistenza di Gesù muta completamente. In risposta alla chiamata del Padre, Egli lascia Maria, il suo paese, il suo lavoro di carpentiere. Diventa un </w:t>
      </w:r>
      <w:r>
        <w:rPr>
          <w:i/>
          <w:iCs/>
          <w:szCs w:val="32"/>
        </w:rPr>
        <w:t xml:space="preserve">rabbi </w:t>
      </w:r>
      <w:r>
        <w:rPr>
          <w:szCs w:val="32"/>
        </w:rPr>
        <w:t xml:space="preserve">(= un maestro) sempre in viaggio. Non ha nè casa né beni. Sua unica risorsa è il Padre, che gli fa sentire la Sua premurosa presenza mediante lo Spirito Santo. Gesù si presenta al suo popolo nelle vesti del </w:t>
      </w:r>
      <w:r>
        <w:rPr>
          <w:i/>
          <w:iCs/>
          <w:szCs w:val="32"/>
        </w:rPr>
        <w:t xml:space="preserve">messaggero; </w:t>
      </w:r>
      <w:r>
        <w:rPr>
          <w:szCs w:val="32"/>
        </w:rPr>
        <w:t xml:space="preserve">porta una bella notizia: — Il regno di Dio è arrivato! —Oggi Dio interviene nella nostra storia, mediante </w:t>
      </w:r>
      <w:r>
        <w:rPr/>
        <w:t>Gesù, per liberarci dalla solitudine, dal dolore, dal peccato. Dio passa dalle promesse (Antico Testamento) alla realizzazione (Nuovo Testa</w:t>
        <w:softHyphen/>
        <w:t>mento). Egli ci dà oggi la capacità di «convertir</w:t>
        <w:softHyphen/>
        <w:t xml:space="preserve">ci», cioè di ritrovare la strada buona per la vita. Stavamo infatti camminando lungo un percorso sbagliato; Gesù ci chiama: noi «giriamo sui tacchi», ci voltiamo verso di Lui; ci lasciamo condurre da Lui. Gesù va in fretta: Egli è la sollecitudine, la tenerezza, la premura umana del Padre. Si fa incontro ad ogni situazione di sofferenza. </w:t>
      </w:r>
      <w:r>
        <w:rPr>
          <w:szCs w:val="32"/>
        </w:rPr>
        <w:t xml:space="preserve">Gesù </w:t>
      </w:r>
      <w:r>
        <w:rPr>
          <w:i/>
          <w:iCs/>
          <w:szCs w:val="32"/>
        </w:rPr>
        <w:t xml:space="preserve">sceglie 12 persone </w:t>
      </w:r>
      <w:r>
        <w:rPr>
          <w:szCs w:val="32"/>
        </w:rPr>
        <w:t xml:space="preserve">(Mc 3,16): costituisce un gruppo che, già nel numero, ha in sé il significato della universalità del progetto del Padre. Il </w:t>
      </w:r>
      <w:r>
        <w:rPr/>
        <w:t>12 risulta infatti moltiplicando il 3 (la perfezio</w:t>
        <w:softHyphen/>
        <w:t xml:space="preserve">ne) con il 4 (i 4 punti cardinali)! E come dire: ciò che voi udite e sperimentate appartiene a tutti gli uomini, a tutti i continenti; non potete ritenerlo per voi. Gli apostoli sono un gruppo quanto mai </w:t>
      </w:r>
      <w:r>
        <w:rPr>
          <w:szCs w:val="32"/>
        </w:rPr>
        <w:t>eterogeneo: accanto a Matteo, stipendiato dai Romani per riscuotere le tasse, ci sono due «rivoluzionari», membri del «partito armato» (gli Zeloti) e cioè Simone il Cananeo e Giuda il sicario. Il regno di Dio è spalancato a tutti; la opportunità di grazia e di salvezza non conosce nè barriere né confini. Pescatori (come Simone ed Andrea) e grandi asceti (come Giacomo e Giovanni discepoli del Battista) sono chiamati a «stare con Gesù» e ad «annunciare il vangelo» (Mc 3,14-19). Gesù si inserisce nella vita quotidiana (cf Mc 1,16 «stavano gettando la rete in mare») e la cambia dal di dentro “</w:t>
      </w:r>
      <w:r>
        <w:rPr>
          <w:i/>
          <w:iCs/>
          <w:szCs w:val="32"/>
        </w:rPr>
        <w:t>vi farò pescatori di uomini</w:t>
      </w:r>
      <w:r>
        <w:rPr>
          <w:szCs w:val="32"/>
        </w:rPr>
        <w:t>” (Mc 1,17). Dio, in Gesù, prende la iniziativa; chiama, sceglie, convoca; noi lo se</w:t>
        <w:softHyphen/>
        <w:t xml:space="preserve">guiamo (Mc 1,17). Chi accoglie l’invito diventa «chiesa» cioè assemblea radunata da Dio. </w:t>
      </w:r>
      <w:r>
        <w:rPr>
          <w:b/>
          <w:bCs/>
          <w:szCs w:val="32"/>
        </w:rPr>
        <w:t xml:space="preserve">Una Parola piena di autorità. </w:t>
      </w:r>
      <w:r>
        <w:rPr>
          <w:szCs w:val="32"/>
        </w:rPr>
        <w:t>La gente, di fronte al maestro Gesù, dice: Costui ha autorità! — (Mc 1,27). E una afferma</w:t>
        <w:softHyphen/>
        <w:t xml:space="preserve">zione importante. Gesù, a differenza degli Scribi, non cita mai i suoi maestri: parla in prima persona; al lebbroso dice: — </w:t>
      </w:r>
      <w:r>
        <w:rPr>
          <w:i/>
          <w:iCs/>
          <w:szCs w:val="32"/>
        </w:rPr>
        <w:t xml:space="preserve">Io </w:t>
      </w:r>
      <w:r>
        <w:rPr>
          <w:szCs w:val="32"/>
        </w:rPr>
        <w:t xml:space="preserve">lo voglio, sii guarito! — (Mc 1,41). In modo perentorio ordina al demonio: — Taci ed esci da costui! —(Mc 1,25). La parola di Gesù è proprio come quella di Dio: è capace di compiere ciò che promette. Nei gesti di Gesù si vede </w:t>
      </w:r>
      <w:r>
        <w:rPr>
          <w:i/>
          <w:iCs/>
          <w:szCs w:val="32"/>
        </w:rPr>
        <w:t xml:space="preserve">l’alba </w:t>
      </w:r>
      <w:r>
        <w:rPr>
          <w:szCs w:val="32"/>
        </w:rPr>
        <w:t xml:space="preserve">del Regno del Padre ed il </w:t>
      </w:r>
      <w:r>
        <w:rPr>
          <w:i/>
          <w:iCs/>
          <w:szCs w:val="32"/>
        </w:rPr>
        <w:t xml:space="preserve">tramonto </w:t>
      </w:r>
      <w:r>
        <w:rPr>
          <w:szCs w:val="32"/>
        </w:rPr>
        <w:t>definitivo della sovranità di Satana. E proprio vero che Gesù è venuto a rovinare il demonio (Mc 1,24). Nei miracoli di Gesù si vede l’uomo fotografato al naturale: è malato (Mc 1,32), cieco (Mc 8,22), isterico e</w:t>
      </w:r>
      <w:r>
        <w:rPr>
          <w:i/>
          <w:iCs/>
          <w:szCs w:val="32"/>
        </w:rPr>
        <w:t xml:space="preserve"> </w:t>
      </w:r>
      <w:r>
        <w:rPr>
          <w:szCs w:val="32"/>
        </w:rPr>
        <w:t>non in possesso delle sue facoltà (Me 5,1-5), paralizzato (Mc 2,1-5), legato a traffici immorali (Mc 1,13-18). Gesù tocca questo uomo storico e concreto; lo rigenera, gli spalanca davanti tutte le possibilità che il Padre gli ha date; lo fa udire e parlare (Mc 7,35), camminare (Mc 2,11-12), vedere (Mc 8,25). Anche se la persona è in preda ad una morte prematura egli «la prende per mano», la fa risorgere, la riconsegna ai familiari ed alla vita (Mc 5,23.42). Gesù è la «commozione umana di Dio» (Me 8,2) che si prende cura della nostra esistenza. Gesù, sin dall’inizio, compie una serie di gesti sconcertanti: — va da tutti, parla con tutti — sceglie tra gli apostoli anche Levi uno degli “impuri” secondo gli Scribi (Mc 2,13-14), — siede a mensa con i peccatori (Me 2,15-17) — si comporta con molta libertà nei confronti del sabato (Mc 2,23-3,6). Afferma che la persona umana è più importante del culto. Gesù di giorno annuncia il regno e</w:t>
      </w:r>
      <w:r>
        <w:rPr>
          <w:i/>
          <w:iCs/>
          <w:szCs w:val="32"/>
        </w:rPr>
        <w:t xml:space="preserve"> </w:t>
      </w:r>
      <w:r>
        <w:rPr>
          <w:szCs w:val="32"/>
        </w:rPr>
        <w:t>di notte prega (Mc 1,36). Il segreto di tutto è la sua comunione con il Padre ad opera dello Spirito santo. Obbedendo al Padre, Gesù diventa libero di fronte ad ogni istituzione umana: — la sua famiglia (Mc 3,20.31-35) — i politici (Erode Antipa, gli Zeloti...) — i sadducei, cioè la classe sacerdotale ebraica — la legge (Mc 3,1-6). Parole e gesti di Gesù rivelano al mondo che il Padre oggi interviene. Gesù è l’appello definiti</w:t>
        <w:softHyphen/>
        <w:t xml:space="preserve">vo, ultimativo di Dio alla umanità. Di fronte a Lui si deve decidere; non è ammessa la neutralità. Secondo il Padre non devono più esistere gli «esclusi», i «lebbrosi». Tutti sono figli, tutti hanno libero accesso, mediante Gesù, alla comunità che loda Dio (Mc 1,40-45). </w:t>
      </w:r>
    </w:p>
    <w:p>
      <w:pPr>
        <w:pStyle w:val="Normal"/>
        <w:widowControl w:val="false"/>
        <w:tabs>
          <w:tab w:val="clear" w:pos="720"/>
          <w:tab w:val="left" w:pos="204" w:leader="none"/>
        </w:tabs>
        <w:autoSpaceDE w:val="false"/>
        <w:jc w:val="both"/>
        <w:rPr/>
      </w:pPr>
      <w:r>
        <w:rPr>
          <w:b/>
          <w:bCs/>
          <w:szCs w:val="32"/>
        </w:rPr>
        <w:t xml:space="preserve">Parabole e miracoli. </w:t>
      </w:r>
      <w:r>
        <w:rPr>
          <w:szCs w:val="32"/>
        </w:rPr>
        <w:t xml:space="preserve">Per annunciare e far sentire presente il progetto di Dio, Gesù si serve di due strumenti: le parabole ed i miracoli. Le parabole sono storie inventate che invitano gli uditori a ritrovare </w:t>
      </w:r>
      <w:r>
        <w:rPr>
          <w:i/>
          <w:iCs/>
          <w:szCs w:val="32"/>
        </w:rPr>
        <w:t xml:space="preserve">dentro la </w:t>
      </w:r>
      <w:r>
        <w:rPr>
          <w:szCs w:val="32"/>
        </w:rPr>
        <w:t xml:space="preserve">esistenza </w:t>
      </w:r>
      <w:r>
        <w:rPr>
          <w:i/>
          <w:iCs/>
          <w:szCs w:val="32"/>
        </w:rPr>
        <w:t>quotidia</w:t>
        <w:softHyphen/>
        <w:t xml:space="preserve">na </w:t>
      </w:r>
      <w:r>
        <w:rPr>
          <w:szCs w:val="32"/>
        </w:rPr>
        <w:t xml:space="preserve">qualche «barlume» del regno. Ciò che il Padre, mediante Gesù, sta oggi costruendo nel mondo è simile... — ad un </w:t>
      </w:r>
      <w:r>
        <w:rPr>
          <w:i/>
          <w:iCs/>
          <w:szCs w:val="32"/>
        </w:rPr>
        <w:t xml:space="preserve">seme </w:t>
      </w:r>
      <w:r>
        <w:rPr>
          <w:szCs w:val="32"/>
        </w:rPr>
        <w:t xml:space="preserve">gettato dentro la terra; ha in sé la forza di crescere; produce prima lo stelo, poi la spiga, poi la messe (Mc 4,26-29); — ad un granellino di </w:t>
      </w:r>
      <w:r>
        <w:rPr>
          <w:i/>
          <w:iCs/>
          <w:szCs w:val="32"/>
        </w:rPr>
        <w:t xml:space="preserve">senapa; </w:t>
      </w:r>
      <w:r>
        <w:rPr>
          <w:szCs w:val="32"/>
        </w:rPr>
        <w:t>è una realtà del tutto insignificante agli occhi degli uomini; non ha nessuna particolare evidenza. Eppure contie</w:t>
        <w:softHyphen/>
        <w:t xml:space="preserve">ne dentro la capacità di diventare albero solido (Mc 4,30-32); — alla </w:t>
      </w:r>
      <w:r>
        <w:rPr>
          <w:i/>
          <w:iCs/>
          <w:szCs w:val="32"/>
        </w:rPr>
        <w:t xml:space="preserve">semina </w:t>
      </w:r>
      <w:r>
        <w:rPr>
          <w:szCs w:val="32"/>
        </w:rPr>
        <w:t>fatta senza risparmio e senza avarizia. L’annuncio è proposto a tutti, è presen</w:t>
        <w:softHyphen/>
        <w:t xml:space="preserve">tato gratuitamente. La risposta degli uomini è estremamente diversificata. C’è chi accoglie la bella notizia e chi la rifiuta. C’è il distratto, il superficiale e c’è il contemplativo che custodisce nel cuore la parola divina (Mc 4,13-20); — è </w:t>
      </w:r>
      <w:r>
        <w:rPr>
          <w:i/>
          <w:iCs/>
          <w:szCs w:val="32"/>
        </w:rPr>
        <w:t xml:space="preserve">lampada </w:t>
      </w:r>
      <w:r>
        <w:rPr>
          <w:szCs w:val="32"/>
        </w:rPr>
        <w:t>che fa luce; va messa sul moggio in modo che tutti possano godere del suo chiarore. Chi riceve il regno non deve occultarlo, privatizzarlo (Mc 4,21-23). Anche i gesti miracolosi di Gesù fanno riferimen</w:t>
        <w:softHyphen/>
        <w:t xml:space="preserve">to ad un aspetto, ad una dimensione del progetto del Padre. Vanno considerati come tessere di un mosaico. Ecco allora il quadro che ne risulta: il regno di Dio — è un </w:t>
      </w:r>
      <w:r>
        <w:rPr>
          <w:i/>
          <w:iCs/>
          <w:szCs w:val="32"/>
        </w:rPr>
        <w:t xml:space="preserve">invito gratuito ed universale </w:t>
      </w:r>
      <w:r>
        <w:rPr>
          <w:szCs w:val="32"/>
        </w:rPr>
        <w:t>a parteci</w:t>
        <w:softHyphen/>
        <w:t>pare alla mensa dei figli; ivi ci si nutre del Corpo e</w:t>
      </w:r>
      <w:r>
        <w:rPr>
          <w:i/>
          <w:iCs/>
          <w:szCs w:val="32"/>
        </w:rPr>
        <w:t xml:space="preserve"> </w:t>
      </w:r>
      <w:r>
        <w:rPr>
          <w:szCs w:val="32"/>
        </w:rPr>
        <w:t xml:space="preserve">Sangue del Signore (Mc 6,33-44; 8,1-9); — è presenza del Risorto sulla </w:t>
      </w:r>
      <w:r>
        <w:rPr>
          <w:i/>
          <w:iCs/>
          <w:szCs w:val="32"/>
        </w:rPr>
        <w:t xml:space="preserve">barca </w:t>
      </w:r>
      <w:r>
        <w:rPr>
          <w:szCs w:val="32"/>
        </w:rPr>
        <w:t xml:space="preserve">che è la chiesa. Tutti hanno la sensazione che si sta andando a fondo, travolti dai problemi, dalle persecuzioni, dai conflitti interni. Ma c’è tra noi Colui che si è «destato». Egli è nostra sicurezza (Mc 4,35-41); — è dono della fede che rende luminosa la vita, aiuta a «vedere chiaramente» nella loro luce persone, avvenimenti (Mc 7,22-26); — è liberazione completa da Satana, colui che ci allontana dagli altri, ci espropria di ogni umanità (Mc 5,1-10). Siamo proprio sotto il dominio di una «legione» (Mc 5,9) ma c’è tra noi l’uomo forte» che caccia via ogni ombra di peccato, di paura (cf Mc 3,22-30). Gesù ci dona il Suo Spirito fonte di pace, di armonia interiore, di amore fraterno (ivi); — è fondazione di una </w:t>
      </w:r>
      <w:r>
        <w:rPr>
          <w:i/>
          <w:iCs/>
          <w:szCs w:val="32"/>
        </w:rPr>
        <w:t xml:space="preserve">famiglia nuova </w:t>
      </w:r>
      <w:r>
        <w:rPr>
          <w:szCs w:val="32"/>
        </w:rPr>
        <w:t>non più legata ai rapporti di sangue (Mc 3,31-35). Vi si accede attraverso un cammino di iniziazione. La comunità ci cura in modo particolare; ci separa dai fedeli, ci apre le orecchie alla parola di Dio; ci apre la bocca perché diventiamo capaci di celebrare le meraviglie del Signore (Mc 7,31-37); — è superamento di ogni pregiudizio, di ogni barriera razziale, di ogni fanatismo. Dio non distingue più tra «lontani e vicini», tra «puri ed impuri». Per lui tutti sono figli; per lui tutti sono commen</w:t>
        <w:softHyphen/>
        <w:t xml:space="preserve">sali alla Eucaristia (Mc 7,24-30), — è liberazione anche dalla sconfitta estrema degli uomini, la </w:t>
      </w:r>
      <w:r>
        <w:rPr>
          <w:i/>
          <w:iCs/>
          <w:szCs w:val="32"/>
        </w:rPr>
        <w:t xml:space="preserve">morte. </w:t>
      </w:r>
      <w:r>
        <w:rPr>
          <w:szCs w:val="32"/>
        </w:rPr>
        <w:t xml:space="preserve">Senza l’intervento di Gesù noi non sappiamo che piangere; dopo la sua croce e resurrezione la morte diventa semplicemente un </w:t>
      </w:r>
      <w:r>
        <w:rPr>
          <w:i/>
          <w:iCs/>
          <w:szCs w:val="32"/>
        </w:rPr>
        <w:t xml:space="preserve">sonno </w:t>
      </w:r>
      <w:r>
        <w:rPr>
          <w:szCs w:val="32"/>
        </w:rPr>
        <w:t xml:space="preserve">tranquillo da cui Lui ci desta (Mc 5,39). Anche l’ultimo nostro nemico è quindi sconfitto da Dio. </w:t>
      </w:r>
      <w:r>
        <w:rPr/>
        <w:t xml:space="preserve">Scontro aperto tra Cristo e l’anticristo </w:t>
      </w:r>
      <w:r>
        <w:rPr>
          <w:szCs w:val="32"/>
        </w:rPr>
        <w:t>Prima dell’arrivo di Gesù, Satana era riuscito molto bene a camuffarsi. Di lui si parla pochissi</w:t>
        <w:softHyphen/>
        <w:t>mo nell’Antico Testamento. Dopo il battesimo di Cristo e</w:t>
      </w:r>
      <w:r>
        <w:rPr>
          <w:i/>
          <w:iCs/>
          <w:szCs w:val="32"/>
        </w:rPr>
        <w:t xml:space="preserve"> </w:t>
      </w:r>
      <w:r>
        <w:rPr>
          <w:szCs w:val="32"/>
        </w:rPr>
        <w:t>l’annuncio della «buona notizia», egli è costretto ad uscire allo scoperto. Grida e prote</w:t>
        <w:softHyphen/>
        <w:t>sta perché la sua fine è ormai sicura (</w:t>
      </w:r>
      <w:r>
        <w:rPr>
          <w:szCs w:val="28"/>
        </w:rPr>
        <w:t xml:space="preserve">Mc 1,23-24). </w:t>
      </w:r>
      <w:r>
        <w:rPr>
          <w:szCs w:val="32"/>
        </w:rPr>
        <w:t xml:space="preserve">I miracoli di Gesù sono la rivelazione dei gesti del Padre, delle sue azioni, del suo stile. Il Cristo mette in chiaro, una volta per sempre, dove c’è il dito di Dio e dove si manifesta invece la presenza di Satana o Anticristo. </w:t>
      </w:r>
    </w:p>
    <w:p>
      <w:pPr>
        <w:pStyle w:val="Normal"/>
        <w:widowControl w:val="false"/>
        <w:tabs>
          <w:tab w:val="clear" w:pos="720"/>
          <w:tab w:val="left" w:pos="204" w:leader="none"/>
        </w:tabs>
        <w:autoSpaceDE w:val="false"/>
        <w:jc w:val="both"/>
        <w:rPr/>
      </w:pPr>
      <w:r>
        <w:rPr>
          <w:b/>
          <w:bCs/>
          <w:i/>
          <w:iCs/>
          <w:szCs w:val="32"/>
        </w:rPr>
        <w:t xml:space="preserve">Azioni di Satana </w:t>
      </w:r>
      <w:r>
        <w:rPr>
          <w:szCs w:val="32"/>
        </w:rPr>
        <w:t>— Satana strazia l’uomo; lo fa gridare (Mc 1,26) —</w:t>
        <w:tab/>
        <w:t>Tiene l’uomo legato, immobilizzato con la malattia (Mc 1,30) —</w:t>
        <w:tab/>
        <w:t>Crea i pregiudizi in modo che certe persone siano considerate «lebbrose» e vengano escluse dalla convivenza, dal culto (Mc 1,40) —</w:t>
        <w:tab/>
        <w:t>Satana, con il peccato, paralizza l’uomo (Mc 2,1-3) —</w:t>
        <w:tab/>
        <w:t>Fa in modo che i «giusti» si chiudano nello</w:t>
        <w:softHyphen/>
        <w:t>ro cerchio o non si accostino agli altri (Mc 2,16) — Satana fa in modo che il culto diventi una scusa per non occuparsi della vita degli uomini (Mc 3,1-4) — Il demonio ridicolizza Gesù «figlio del car</w:t>
        <w:softHyphen/>
        <w:t xml:space="preserve">pentiere». Fa in modo che la gente attenda il Dio dei miracoli (Mc 6,1-6) — Satana </w:t>
      </w:r>
      <w:r>
        <w:rPr>
          <w:i/>
          <w:iCs/>
          <w:szCs w:val="32"/>
        </w:rPr>
        <w:t xml:space="preserve">fa uccidere </w:t>
      </w:r>
      <w:r>
        <w:rPr>
          <w:szCs w:val="32"/>
        </w:rPr>
        <w:t>Giovanni come prima aveva fatto uccidere i profeti (Mc 6,21-29) Di fronte a questi gesti di Cristo, di fronte alle sue scelte, anche noi ci chiediamo come la gente: — Che cosa sta succedendo? —</w:t>
        <w:tab/>
        <w:t xml:space="preserve">Chi è costui al quale anche il mare obbedisce? (Mc 4,4) </w:t>
      </w:r>
      <w:r>
        <w:rPr>
          <w:b/>
          <w:bCs/>
          <w:i/>
          <w:iCs/>
          <w:szCs w:val="32"/>
        </w:rPr>
        <w:t xml:space="preserve">Azioni di Cristo </w:t>
      </w:r>
      <w:r>
        <w:rPr>
          <w:szCs w:val="32"/>
        </w:rPr>
        <w:t>—</w:t>
        <w:tab/>
        <w:t>Gesù comanda agli spiriti perversi di abban</w:t>
        <w:softHyphen/>
        <w:t>donare le loro vittime (</w:t>
      </w:r>
      <w:r>
        <w:rPr/>
        <w:t xml:space="preserve">Mc 1,25.27) – </w:t>
      </w:r>
      <w:r>
        <w:rPr>
          <w:szCs w:val="32"/>
        </w:rPr>
        <w:t>Gesù si accosta al malato, lo solleva, lo ri</w:t>
        <w:softHyphen/>
        <w:t>consegna al suo lavoro (</w:t>
      </w:r>
      <w:r>
        <w:rPr>
          <w:szCs w:val="28"/>
        </w:rPr>
        <w:t xml:space="preserve">Mc 1,31) </w:t>
      </w:r>
      <w:r>
        <w:rPr>
          <w:szCs w:val="32"/>
        </w:rPr>
        <w:t>— Gesù si muove a compassione di colui che viene escluso; lo inserisce di nuovo nella convi</w:t>
        <w:softHyphen/>
        <w:t>venza (Mc 1,41-44). — Gesù invita il peccatore ad aver fiducia nel Padre e gli rimette i peccati (Mc 2,5) — Gesù è il «medico» che cerca i malati; è la tenerezza di Dio che converte i peccatori (Mc 2,17) — Gesù, durante il culto ebraico del sabato, guarisce un uomo (Mc 3,1-6). Per salvare que</w:t>
        <w:softHyphen/>
        <w:t>sto uomo va incontro alla croce (Mc 3,6) —</w:t>
        <w:tab/>
        <w:t>Gesù, a Nazareth, non compie alcun mira</w:t>
        <w:softHyphen/>
        <w:t xml:space="preserve">colo. Si mostra sempre come «uomo ordinario». Mostrerà il volto autentico di Dio nella sua sconfitta, la croce. Gesù </w:t>
      </w:r>
      <w:r>
        <w:rPr>
          <w:i/>
          <w:iCs/>
          <w:szCs w:val="32"/>
        </w:rPr>
        <w:t xml:space="preserve">si lascia uccidere </w:t>
      </w:r>
      <w:r>
        <w:rPr>
          <w:szCs w:val="32"/>
        </w:rPr>
        <w:t xml:space="preserve">per mostrarci sino a qual punto Dio ci ama. Così Egli è il definitivo profeta del Padre. </w:t>
      </w:r>
    </w:p>
    <w:p>
      <w:pPr>
        <w:pStyle w:val="Normal"/>
        <w:widowControl w:val="false"/>
        <w:tabs>
          <w:tab w:val="clear" w:pos="720"/>
          <w:tab w:val="left" w:pos="204" w:leader="none"/>
        </w:tabs>
        <w:autoSpaceDE w:val="false"/>
        <w:jc w:val="center"/>
        <w:rPr>
          <w:b/>
          <w:b/>
          <w:bCs/>
          <w:szCs w:val="32"/>
        </w:rPr>
      </w:pPr>
      <w:r>
        <w:rPr>
          <w:b/>
          <w:bCs/>
          <w:szCs w:val="32"/>
        </w:rPr>
        <w:t>3. GESÙ È IL RIVELATORE DEL PADRE</w:t>
      </w:r>
    </w:p>
    <w:p>
      <w:pPr>
        <w:pStyle w:val="Normal"/>
        <w:widowControl w:val="false"/>
        <w:tabs>
          <w:tab w:val="clear" w:pos="720"/>
          <w:tab w:val="left" w:pos="204" w:leader="none"/>
        </w:tabs>
        <w:autoSpaceDE w:val="false"/>
        <w:jc w:val="both"/>
        <w:rPr/>
      </w:pPr>
      <w:r>
        <w:rPr>
          <w:b/>
          <w:bCs/>
          <w:szCs w:val="32"/>
        </w:rPr>
        <w:t xml:space="preserve">Gesù parla: su di Lui si decide. </w:t>
      </w:r>
      <w:r>
        <w:rPr>
          <w:szCs w:val="32"/>
        </w:rPr>
        <w:t>L’esistenza terrena di Gesù è una manifestazio</w:t>
        <w:softHyphen/>
        <w:t xml:space="preserve">ne progressiva, graduale del volto e del progetto del Padre. Con i gesti, con le opere che Egli compie, manifesta la Sua misteriosa identità. Tutti i gruppi sono invitati a prendere posizione: a) </w:t>
      </w:r>
      <w:r>
        <w:rPr>
          <w:i/>
          <w:iCs/>
          <w:szCs w:val="32"/>
        </w:rPr>
        <w:t xml:space="preserve">i parenti </w:t>
      </w:r>
      <w:r>
        <w:rPr>
          <w:szCs w:val="32"/>
        </w:rPr>
        <w:t>credono che egli sia impazzito (Mc 3,21). E troppo grande, per loro, la sorpresa; è inaudito tutto ciò che egli afferma di sé. Pensa</w:t>
        <w:softHyphen/>
        <w:t>vano di conoscerlo perfettamente ed ora sono sconcertati. Tentano allora di catturare la sua ca</w:t>
        <w:softHyphen/>
        <w:t>pacità di far miracoli. Gesù afferma: «Mia vera famiglia sono i discepo</w:t>
        <w:softHyphen/>
        <w:t>li: si entra in questa comunità viva ed universale attraverso un lungo itinerario; occorre aderire al</w:t>
        <w:softHyphen/>
        <w:t xml:space="preserve">la voce del Padre, sedersi ed accogliere la mia Parola, acquisire la sapienza di Dio!» (Me 3,20-35). b) </w:t>
      </w:r>
      <w:r>
        <w:rPr>
          <w:i/>
          <w:iCs/>
          <w:szCs w:val="32"/>
        </w:rPr>
        <w:t xml:space="preserve">Gli abitanti di Nazareth </w:t>
      </w:r>
      <w:r>
        <w:rPr>
          <w:szCs w:val="32"/>
        </w:rPr>
        <w:t>lo considerano anco</w:t>
        <w:softHyphen/>
        <w:t>ra e semplicemente il «figlio del carpentiere» (Mc 6,2). Sono sorpresi della sua sapienza. Pensava</w:t>
        <w:softHyphen/>
        <w:t xml:space="preserve">no di essere loro la sua </w:t>
      </w:r>
      <w:r>
        <w:rPr>
          <w:i/>
          <w:iCs/>
          <w:szCs w:val="32"/>
        </w:rPr>
        <w:t xml:space="preserve">origine; </w:t>
      </w:r>
      <w:r>
        <w:rPr>
          <w:szCs w:val="32"/>
        </w:rPr>
        <w:t>pretendevano di avergli dato tutto. In un secondo momento cercano di tenere per sé la potenza che Egli ha di operare guarigioni. Senz’altro egli risolleverà la fama di Nazareth che era uno dei villaggi più disprezzati in Israele (Gv 1,46). Gesù sa che il regno di Dio è aperto a tutti. L’o</w:t>
        <w:softHyphen/>
        <w:t>rizzonte del Padre non si restringe certo a Naza</w:t>
        <w:softHyphen/>
        <w:t>reth. Il problema vero non è di essere «compae</w:t>
        <w:softHyphen/>
        <w:t>sani del messia» ma di «credere» in Lui, di acco</w:t>
        <w:softHyphen/>
        <w:t xml:space="preserve">glierlo come rivelazione del Padre (Mc 6,1-6). e) </w:t>
      </w:r>
      <w:r>
        <w:rPr>
          <w:i/>
          <w:iCs/>
          <w:szCs w:val="32"/>
        </w:rPr>
        <w:t xml:space="preserve">Erode </w:t>
      </w:r>
      <w:r>
        <w:rPr>
          <w:szCs w:val="32"/>
        </w:rPr>
        <w:t>Antipa, figlio di Erode il Grande, lo sorveglia. Teme che egli diventi un agitatore po</w:t>
        <w:softHyphen/>
        <w:t>litico e gli crei qualche fastidio presso i Romani. E preso da una strana ed angosciosa impressio</w:t>
        <w:softHyphen/>
        <w:t>ne: forse Gesù è Giovanni Battista risorto dai morti! (Mc 6,16). In Gesù, è Dio stesso che si avvicina agli uomini. Nelle sue parole e nei suoi gesti si vede l’alba del regno del Padre. Satana è pienamente indivi</w:t>
        <w:softHyphen/>
        <w:t>duato; egli ha la netta sensazione che c’è Uno che è venuto a rovinarlo (Mc 1,24). Man mano che Gesù si rivela, si acuisce presso i gruppi ed ogni persona la domanda ineludibile: «Chi è costui in fondo in fondo?» (Mc 4,41).</w:t>
      </w:r>
    </w:p>
    <w:p>
      <w:pPr>
        <w:pStyle w:val="Normal"/>
        <w:widowControl w:val="false"/>
        <w:tabs>
          <w:tab w:val="clear" w:pos="720"/>
          <w:tab w:val="left" w:pos="204" w:leader="none"/>
        </w:tabs>
        <w:autoSpaceDE w:val="false"/>
        <w:jc w:val="both"/>
        <w:rPr/>
      </w:pPr>
      <w:r>
        <w:rPr>
          <w:b/>
          <w:bCs/>
          <w:szCs w:val="32"/>
        </w:rPr>
        <w:t xml:space="preserve">Chi vede Gesù conosce il Padre. </w:t>
      </w:r>
      <w:r>
        <w:rPr>
          <w:szCs w:val="32"/>
        </w:rPr>
        <w:t>Gesù tratteggia con molta precisione la fisiono</w:t>
        <w:softHyphen/>
        <w:t xml:space="preserve">mia del Padre. Egli è colui che parla ad ogni persona nella profondità della </w:t>
      </w:r>
      <w:r>
        <w:rPr>
          <w:i/>
          <w:iCs/>
          <w:szCs w:val="32"/>
        </w:rPr>
        <w:t xml:space="preserve">coscienza. </w:t>
      </w:r>
      <w:r>
        <w:rPr>
          <w:szCs w:val="32"/>
        </w:rPr>
        <w:t>Non vuole un culto di parole ma l’adesione profonda del cuore. Credere significa sentirsi gratuitamente amati da Lui; conosciuti per nome. La Parola del Padre vale ben più di ogni tradizione umana. Le nostre «spiegazioni» non possono tradire il senso di ciò che egli ha manifestato di sé nei profeti e,</w:t>
      </w:r>
      <w:r>
        <w:rPr>
          <w:i/>
          <w:iCs/>
          <w:szCs w:val="32"/>
        </w:rPr>
        <w:t xml:space="preserve"> </w:t>
      </w:r>
      <w:r>
        <w:rPr>
          <w:szCs w:val="32"/>
        </w:rPr>
        <w:t>soprat</w:t>
        <w:softHyphen/>
        <w:t>tutto, in Gesù. La persona si deve mettere con semplicità di fronte a lui senza mascherarsi. Mettere al centro tante «osservanze» vuoi dire complicare il rap</w:t>
        <w:softHyphen/>
        <w:t>porto che deve essere quello filiale. Tutte le cose sono belle e positive. Dio le ha date all’uomo perché da esse tragga alimento e</w:t>
      </w:r>
      <w:r>
        <w:rPr>
          <w:i/>
          <w:iCs/>
          <w:szCs w:val="32"/>
        </w:rPr>
        <w:t xml:space="preserve"> </w:t>
      </w:r>
      <w:r>
        <w:rPr>
          <w:szCs w:val="32"/>
        </w:rPr>
        <w:t>gioia. Non esistono cose «impure». Solo ciò che esce dalla coscienza dell’uomo può essere malvagio. Non c’è più la possibilità di distinguere una zona «profana», in cui Dio non entra, ed una zona «sa</w:t>
        <w:softHyphen/>
        <w:t>cra» in cui Dio entra. Tutto è di Dio; tutto è stato donato a noi, perché ne viviamo e facciamo vi</w:t>
        <w:softHyphen/>
        <w:t xml:space="preserve">vere gli altri fratelli (Mc 7). In Gesù, Dio stesso si fa vicino ad ogni uomo; varca ogni confine. Dio non distingue tra </w:t>
      </w:r>
      <w:r>
        <w:rPr>
          <w:i/>
          <w:iCs/>
          <w:szCs w:val="32"/>
        </w:rPr>
        <w:t>«con</w:t>
        <w:softHyphen/>
        <w:t xml:space="preserve">nazionali» </w:t>
      </w:r>
      <w:r>
        <w:rPr>
          <w:szCs w:val="32"/>
        </w:rPr>
        <w:t xml:space="preserve">e </w:t>
      </w:r>
      <w:r>
        <w:rPr>
          <w:i/>
          <w:iCs/>
          <w:szCs w:val="32"/>
        </w:rPr>
        <w:t xml:space="preserve">«stranieri». </w:t>
      </w:r>
      <w:r>
        <w:rPr>
          <w:szCs w:val="32"/>
        </w:rPr>
        <w:t>Queste sono parole che non esistono nel suo vocabolario. Mediante la comunità cristiana, il Padre apre le orecchie di ogni uomo perché possa ascoltare la rivelazione cristiana; apre la bocca ad ogni creatura perché possa lodarlo. Tutti possono essere introdotti, mediante il battesimo, nel suo universo, ove tut</w:t>
        <w:softHyphen/>
        <w:t xml:space="preserve">to è grazia (Mc 7,31-37). In Gesù, Dio è diventato </w:t>
      </w:r>
      <w:r>
        <w:rPr>
          <w:i/>
          <w:iCs/>
          <w:szCs w:val="32"/>
        </w:rPr>
        <w:t xml:space="preserve">pane </w:t>
      </w:r>
      <w:r>
        <w:rPr>
          <w:szCs w:val="32"/>
        </w:rPr>
        <w:t>cioè vita per i vicini e per i lontani (Mc (8,1-13). Tutti possono diventare suoi figli. I pagani non possono più es</w:t>
        <w:softHyphen/>
        <w:t>sere considerati «cagnolini» che raccolgono le briciole alla mensa dei figli di Dio (Mc 7,24-30).</w:t>
      </w:r>
    </w:p>
    <w:p>
      <w:pPr>
        <w:pStyle w:val="Normal"/>
        <w:widowControl w:val="false"/>
        <w:tabs>
          <w:tab w:val="clear" w:pos="720"/>
          <w:tab w:val="left" w:pos="204" w:leader="none"/>
        </w:tabs>
        <w:autoSpaceDE w:val="false"/>
        <w:jc w:val="both"/>
        <w:rPr/>
      </w:pPr>
      <w:r>
        <w:rPr>
          <w:b/>
          <w:bCs/>
          <w:szCs w:val="32"/>
        </w:rPr>
        <w:t xml:space="preserve">Il bilancio di Gesù a metà percorso. </w:t>
      </w:r>
      <w:r>
        <w:rPr>
          <w:szCs w:val="32"/>
        </w:rPr>
        <w:t>Siamo verso il 30 d.C. Gesù per tre anni ha percorso le strade della Ga</w:t>
        <w:softHyphen/>
        <w:t>lilea e della Giudea. Talvolta si è fermato nella regione dei Samaritani o ha varcato i confini del</w:t>
        <w:softHyphen/>
        <w:t>la Palestina. Ora si trova a Cesarea di Filippo. E solo con i do</w:t>
        <w:softHyphen/>
        <w:t>dici. Fa un bilancio della sua affività. Tira le som</w:t>
        <w:softHyphen/>
        <w:t>me. La gente — così gli riferiscono i dodici — ha capito che Egli è un uomo mandato da Dio; lo collocano a livello di Elia, Geremia, Giovanni Baffista (Mc 8,27-28). Gesù pone questa precisa domanda ai suoi: «Voi chi dite che io sia?». Risponde, a nome degli al</w:t>
        <w:softHyphen/>
        <w:t>tri Simone: «Tu sei il Cristo!». Sembra proprio che Pietro (questo è il nome nuovo che Gesù gli dà) abbia capito tutto e sia arrivato al culmine dell’itinerario della fede. Pare un credente eppure non lo è. Il termine «mes</w:t>
        <w:softHyphen/>
        <w:t>sia», che Simone adopera, è ancora pieno per lui di richiami militari e politici. Sta ancora sognan</w:t>
        <w:softHyphen/>
        <w:t>do un capo che li conduca al potere, alla vittoria sui Romani. Gesù dovrà ancora a lungo spiegare le «vie di Dio» che sono assai distanti dalle attese del po</w:t>
        <w:softHyphen/>
        <w:t>polo, dalle attese degli stessi dodici. Il cammino della fede si fa imprevedibilmente lungo. Gesù spiega che egli andrà a Gerusalem</w:t>
        <w:softHyphen/>
        <w:t>me, ma non per ricevere un trionfo: sarà ucciso. Simone si ribella a questa idea che gli pare as</w:t>
        <w:softHyphen/>
        <w:t>surda: il progetto di Dio non può passare attra</w:t>
        <w:softHyphen/>
        <w:t>verso la sconfitta e la morte del Suo messia. Ge</w:t>
        <w:softHyphen/>
        <w:t>sù è deciso a tirare dritto, lungo la strada che il Padre gli sta rivelando. Simone è per lui come pietra che gli blocca la strada (Mc 8,33). Leggendo le Scritture (per es. Is 53 ed il Salmo 21) Gesù ha conosciuto la volontà del Padre. Egli è Figlio di Dio totalmente consegnato alla storia, totalmente legato alla condizione umana. Si è rivelato progressivamente; ha scontentato tutti a tal punto che ormai sta maturando la deci</w:t>
        <w:softHyphen/>
        <w:t>sione dei «capi dei Giudei» di eliminarlo fisica</w:t>
        <w:softHyphen/>
        <w:t>mente. Egli è ora cosciente di ciò. Non si arren</w:t>
        <w:softHyphen/>
        <w:t>de; non tradisce la causa del Padre, non tradisce gli uomini. Decide di prendere la strada per Ge</w:t>
        <w:softHyphen/>
        <w:t>rusalemme. Vuole parlare sino in fondo. Lo Spi</w:t>
        <w:softHyphen/>
        <w:t>rito del Padre è sua luce e suo coraggio. Preferisce perdere la sua vita e così salvare noi. Cerca di introdurre i discepoli in questo suo «se</w:t>
        <w:softHyphen/>
        <w:t>greto». Parla loro ripetutamente della croce (Mc 8,21-33; 9,30-32). Attraverso quella morte vergognosa, Egli entrerà nella luce del Padre (Mc 9,2-13). D’ora in poi cambierà strategia. Si isolerà dalle folle; non ri</w:t>
        <w:softHyphen/>
        <w:t>correrà più ai miracoli. Cercherà di far maturare la fede dei dodici. Farà loro capire che cosa significa concretamente «andare dietro a lui». Non c’è alcun potere da spartire; al contrario, si ri</w:t>
        <w:softHyphen/>
        <w:t>schia la vita. Come Gesù, ognuno dei discepoli è chiamato a fidarsi di Dio sino in fondo e a dona</w:t>
        <w:softHyphen/>
        <w:t xml:space="preserve">re la vita propria per i fratelli (Mc 8,30-36). </w:t>
      </w:r>
    </w:p>
    <w:p>
      <w:pPr>
        <w:pStyle w:val="Normal"/>
        <w:widowControl w:val="false"/>
        <w:tabs>
          <w:tab w:val="clear" w:pos="720"/>
          <w:tab w:val="left" w:pos="204" w:leader="none"/>
        </w:tabs>
        <w:autoSpaceDE w:val="false"/>
        <w:jc w:val="both"/>
        <w:rPr/>
      </w:pPr>
      <w:r>
        <w:rPr>
          <w:b/>
          <w:bCs/>
          <w:szCs w:val="32"/>
        </w:rPr>
        <w:t xml:space="preserve">Ora avviene il giudizio di questo mondo. </w:t>
      </w:r>
      <w:r>
        <w:rPr>
          <w:szCs w:val="32"/>
        </w:rPr>
        <w:t>Gesù è la rivelazione definitiva di Dio. La sua storia sottopone a processo istituzioni e persone. Toglie la maschera e mostra la verità ad ogni uo</w:t>
        <w:softHyphen/>
        <w:t xml:space="preserve">mo. Tutte le realtà assumono, dopo la sua croce e resurrezione, un significato nuovo: </w:t>
      </w:r>
      <w:r>
        <w:rPr>
          <w:i/>
          <w:iCs/>
          <w:szCs w:val="32"/>
        </w:rPr>
        <w:t xml:space="preserve">• Il matrimonio </w:t>
      </w:r>
      <w:r>
        <w:rPr>
          <w:szCs w:val="32"/>
        </w:rPr>
        <w:t>(Mc 10,1-12) è riportato al suo orizzonte genuino ed originario: il progetto del Padre. Marito e moglie sono interpreti, qua sulla terra, della fedeltà di Dio. Il Padre, in Gesù, ci mostra il suo amore tenace, ostinato. Dio, in Cri</w:t>
        <w:softHyphen/>
        <w:t>sto, ci ama senza ripensamenti, senza condizioni. Chi si sposa «nel Signore» si mette in questo oriz</w:t>
        <w:softHyphen/>
        <w:t xml:space="preserve">zonte della pasqua di Gesù, suprema rivelazione della indissolubile fedeltà del Padre all’umanità, sua sposa. </w:t>
      </w:r>
      <w:r>
        <w:rPr>
          <w:i/>
          <w:iCs/>
          <w:szCs w:val="32"/>
        </w:rPr>
        <w:t xml:space="preserve">• I beni </w:t>
      </w:r>
      <w:r>
        <w:rPr>
          <w:szCs w:val="32"/>
        </w:rPr>
        <w:t>(Mc 10,17-31) non possono più essere la nostra ragione di vita. Sono realtà di cui dispo</w:t>
        <w:softHyphen/>
        <w:t>niamo per la nostra esistenza e per la vita dei no</w:t>
        <w:softHyphen/>
        <w:t>stri fratelli. Dopo l’arrivo e la pasqua di Gesù, ci sarà addirittura qualcuno che venderà tutto, lo darà ai poveri, si fiderà giorno per giorno del Pa</w:t>
        <w:softHyphen/>
        <w:t>dre; si metterà a tempo pieno a servizio del van</w:t>
        <w:softHyphen/>
        <w:t xml:space="preserve">gelo. Per gli uomini questo è assurdo ed insensato; per chi si mette nell’orizzonte del progetto del Padre è una gioia, un grande affare. • Anche </w:t>
      </w:r>
      <w:r>
        <w:rPr>
          <w:i/>
          <w:iCs/>
          <w:szCs w:val="32"/>
        </w:rPr>
        <w:t xml:space="preserve">l’autorità </w:t>
      </w:r>
      <w:r>
        <w:rPr>
          <w:szCs w:val="32"/>
        </w:rPr>
        <w:t>è ridimensionata (Mc 10,35-45) alla luce della croce di Gesù (Mc 10,33-34). I «grandi della terra» spradroneggiano sugli uo</w:t>
        <w:softHyphen/>
        <w:t>mini; dispongono arbitrariamente della vita al</w:t>
        <w:softHyphen/>
        <w:t>trui; esercitano il potere sui deboli. Vero trono di Cristo è la croce (Mc 10,35-38). Sua massima gloria, sua realizzazione è perdere la sua</w:t>
      </w:r>
      <w:r>
        <w:rPr>
          <w:i/>
          <w:iCs/>
          <w:szCs w:val="32"/>
        </w:rPr>
        <w:t xml:space="preserve"> </w:t>
      </w:r>
      <w:r>
        <w:rPr>
          <w:szCs w:val="32"/>
        </w:rPr>
        <w:t>vita per gli uomini. Egli non è venuto per essere servito ma per servire; il suo servizio sarà, tra poco, la croce. Lui che è il «capo», ci precede lungo questa li</w:t>
        <w:softHyphen/>
        <w:t xml:space="preserve">nea. Lui è il «redentore» cioè il parente prossimo che paga il riscatto per la nostra libertà (Mc 10,35-45). </w:t>
      </w:r>
      <w:r>
        <w:rPr>
          <w:i/>
          <w:iCs/>
          <w:szCs w:val="32"/>
        </w:rPr>
        <w:t xml:space="preserve">• Gerusalemme </w:t>
      </w:r>
      <w:r>
        <w:rPr>
          <w:szCs w:val="32"/>
        </w:rPr>
        <w:t>stessa, con l’ingresso di Gesù (Mc 11,1-11) è sottoposta a giudizio. Stavolta Gesù non viene come pio Israelita per fare le sue devozioni al tempio. Entra come re messianico che dice, anche sulla «città santa», la parola defi</w:t>
        <w:softHyphen/>
        <w:t>nitiva del Padre. Sa che lo uccideranno ma egli non si sottrae a questo. Il suo ingresso in città è l’estremo tentativo di parlare al cuore di Gerusa</w:t>
        <w:softHyphen/>
        <w:t>lemme. Spera ancora che i Sadducei (= i sacer</w:t>
        <w:softHyphen/>
        <w:t xml:space="preserve">doti), i capi del popolo, i maestri comprendano. Si augura ancora che sappiano riconoscere in lui la visita del Dio di Abramo, Isacco, Giacobbe. Viene come re pacifico, seduto sopra un asino. Dovrà, con molta amarezza, riconoscere che Gerusalemme è come </w:t>
      </w:r>
      <w:r>
        <w:rPr>
          <w:i/>
          <w:iCs/>
          <w:szCs w:val="32"/>
        </w:rPr>
        <w:t xml:space="preserve">fico sterile, </w:t>
      </w:r>
      <w:r>
        <w:rPr>
          <w:szCs w:val="32"/>
        </w:rPr>
        <w:t>albero fatto oggetto di tanta tenerezza da parte del Padre che non ha portato alcun frutto (Mc 11,12; 14,20-25). Si troverà, di fatto, di fronte a vignaioli (Mc 12,1-12) che, dopo aver ucciso i profeti, vogliono eli</w:t>
        <w:softHyphen/>
        <w:t>minare il Figlio stesso di Dio. L’ostinazione di Israele non bloccherà il progetto del Padre; avrà anzi l’effetto di manifestare l’uni</w:t>
        <w:softHyphen/>
        <w:t xml:space="preserve">versalità del suo progetto. Gesù morirà per tuffi gli uomini, di tutti i popoli. • Gesù dice la sua parola autorevole anche sul </w:t>
      </w:r>
      <w:r>
        <w:rPr>
          <w:i/>
          <w:iCs/>
          <w:szCs w:val="32"/>
        </w:rPr>
        <w:t xml:space="preserve">tempio. </w:t>
      </w:r>
      <w:r>
        <w:rPr>
          <w:szCs w:val="32"/>
        </w:rPr>
        <w:t>Scacciando via i cambiavalute ed i ven</w:t>
        <w:softHyphen/>
        <w:t>ditori, ne blocca l’intero meccanismo e funziona</w:t>
        <w:softHyphen/>
        <w:t>mento. Attraverso il suo corpo crocefisso e risor</w:t>
        <w:softHyphen/>
        <w:t>to, ogni essere umano potrà avere libero accesso al Padre (Mc 11,15-18). Gerusalemme ed il tempio finiranno (Mc 13). Sono delle istituzioni destinate a morire. Hanno svolto una loro funzione. Ora sono superate dal «Figlio dell’uomo» che dona la sua vita per gli es</w:t>
        <w:softHyphen/>
        <w:t>seri umani. Lui solo resta; lui solo è eterno. La sua croce è l’avvenimento più importante della storia: persone ed avvenimenti si devono regolare su di Lui (Mc 13,14-27). Vera gloria è la sua sottomissione alla sofferenza per amore di Dio e per amore degli uomini. Nei momenti dell’oscurità e della persecuzione i credenti in Cristo non devono temere. Sono in</w:t>
        <w:softHyphen/>
        <w:t xml:space="preserve">vitati piuttosto a riconoscere che in loro si attua la croce del Signore. Come la morte di Gesù è fonte di vita, così la sofferenza di chi spera in Lui. </w:t>
      </w:r>
    </w:p>
    <w:p>
      <w:pPr>
        <w:pStyle w:val="Normal"/>
        <w:widowControl w:val="false"/>
        <w:tabs>
          <w:tab w:val="clear" w:pos="720"/>
          <w:tab w:val="left" w:pos="204" w:leader="none"/>
        </w:tabs>
        <w:autoSpaceDE w:val="false"/>
        <w:jc w:val="both"/>
        <w:rPr/>
      </w:pPr>
      <w:r>
        <w:rPr>
          <w:b/>
          <w:bCs/>
          <w:szCs w:val="32"/>
        </w:rPr>
        <w:t>Il</w:t>
        <w:tab/>
        <w:t xml:space="preserve">significato del tempo presente. </w:t>
      </w:r>
      <w:r>
        <w:rPr>
          <w:szCs w:val="32"/>
        </w:rPr>
        <w:t>Nel cap. 13 l’evangelista Marco offre ai discepoli la «chiave di lettura» per sapersi orientare nei tempi difficili, di disorientamento generale. Alcu</w:t>
        <w:softHyphen/>
        <w:t>ne cose che Gesù dice si riferiscono alla guerra giudaica del 70 d.C., conclusasi con l’assedio di Gerusalemme e l’incendio del tempio. Ma quel</w:t>
        <w:softHyphen/>
        <w:t>lo è solo il punto di partenza. Gesù ci premunisce anche contro tutti gli «indo</w:t>
        <w:softHyphen/>
        <w:t>vini da strapazzo» che pretendono di saper qual</w:t>
        <w:softHyphen/>
        <w:t>cosa di preciso sulla fine del mondo: «Quanto poi a quel giorno o a quell’ora, nessuno li cono</w:t>
        <w:softHyphen/>
        <w:t>sce, neanche gli angeli del cielo e neppure il Figlio, ma solo il Padre!». L’affermazione non la</w:t>
        <w:softHyphen/>
        <w:t>scia dubbi di sorta. Gesù stesso, mentre vive nel</w:t>
        <w:softHyphen/>
        <w:t>la condizione umana (cioè fino alla sua morte) non conosce quella data: si fida del Padre; lascia a Lui ogni decisione in merito. Di che cosa ci parla allora il cap. 13? Gesù non fa un discorso sulle realtà che verran</w:t>
        <w:softHyphen/>
        <w:t>no alla fine; ci invita a vedere invece, sin d’ora e nel tempo presente, le realtà che ci hanno già in</w:t>
        <w:softHyphen/>
        <w:t>trodotto nel mondo del Padre. Gesù con la sua croce e resurrezione è l’av</w:t>
        <w:softHyphen/>
        <w:t>venimento decisivo, ultimo, in cui Dio si è pienamente rivelato e donato al mondo. Nulla ci potrà separare da lui neanche la morte. Lui è con noi e sarò</w:t>
      </w:r>
      <w:r>
        <w:rPr>
          <w:i/>
          <w:iCs/>
          <w:szCs w:val="32"/>
        </w:rPr>
        <w:t xml:space="preserve"> </w:t>
      </w:r>
      <w:r>
        <w:rPr>
          <w:szCs w:val="32"/>
        </w:rPr>
        <w:t>con noi. Tutto il resto non ha la sua consistenza, la sua importanza. Il problema, per i cristiani, non è quello di sapere se il mondo durerà a lungo o si consumerà pre</w:t>
        <w:softHyphen/>
        <w:t>sto. Questo interrogativo interessa di più gli scienziati. La fede non dice nulla in proposito. L’essenziale — per il vangelo — è offrire dei cri</w:t>
        <w:softHyphen/>
        <w:t xml:space="preserve">teri per </w:t>
      </w:r>
      <w:r>
        <w:rPr>
          <w:i/>
          <w:iCs/>
          <w:szCs w:val="32"/>
        </w:rPr>
        <w:t xml:space="preserve">leggere in profondità il presente, </w:t>
      </w:r>
      <w:r>
        <w:rPr>
          <w:szCs w:val="32"/>
        </w:rPr>
        <w:t>per vi</w:t>
        <w:softHyphen/>
        <w:t>verlo alla luce della pasqua di Cristo. La storia cammina verso una sua conclusione positiva. Essa è già piena della presenza del Si</w:t>
        <w:softHyphen/>
        <w:t xml:space="preserve">gnore risorto. Il credente Deve avvertire questo e «non temere» (Mc 13,7.11). Tutta la nostra esistenza è </w:t>
      </w:r>
      <w:r>
        <w:rPr>
          <w:i/>
          <w:iCs/>
          <w:szCs w:val="32"/>
        </w:rPr>
        <w:t xml:space="preserve">attesa </w:t>
      </w:r>
      <w:r>
        <w:rPr>
          <w:szCs w:val="32"/>
        </w:rPr>
        <w:t xml:space="preserve">non della fine del mondo ma del </w:t>
      </w:r>
      <w:r>
        <w:rPr>
          <w:i/>
          <w:iCs/>
          <w:szCs w:val="32"/>
        </w:rPr>
        <w:t xml:space="preserve">ritorno glorioso del Signore </w:t>
      </w:r>
      <w:r>
        <w:rPr>
          <w:szCs w:val="32"/>
        </w:rPr>
        <w:t xml:space="preserve">Gesù (Mc 13,26). Questo è l’avvenimento che noi aspettiamo e che dà coraggio anche nelle sconfitte, nelle persecuzioni. Per questo ogni giorno c’è da </w:t>
      </w:r>
      <w:r>
        <w:rPr>
          <w:i/>
          <w:iCs/>
          <w:szCs w:val="32"/>
        </w:rPr>
        <w:t xml:space="preserve">vigilare, </w:t>
      </w:r>
      <w:r>
        <w:rPr>
          <w:szCs w:val="32"/>
        </w:rPr>
        <w:t xml:space="preserve">da stare pronti (Mc 13,33-37) giacché la Sua venuta è nella quotidianità. Non ama farsi precedere —come invece sostengono alcuni (Mc 13,5.21) da fatti sbalorditivi. Non ha bisogno di questo. Gesù viene in ogni fratello bisognoso (Mt 25,40). </w:t>
      </w:r>
    </w:p>
    <w:p>
      <w:pPr>
        <w:pStyle w:val="Normal"/>
        <w:widowControl w:val="false"/>
        <w:tabs>
          <w:tab w:val="clear" w:pos="720"/>
          <w:tab w:val="left" w:pos="204" w:leader="none"/>
        </w:tabs>
        <w:autoSpaceDE w:val="false"/>
        <w:jc w:val="center"/>
        <w:rPr>
          <w:b/>
          <w:b/>
          <w:bCs/>
          <w:szCs w:val="32"/>
        </w:rPr>
      </w:pPr>
      <w:r>
        <w:rPr>
          <w:b/>
          <w:bCs/>
          <w:szCs w:val="32"/>
        </w:rPr>
        <w:t>4. PASQUA DI GESU’: RIVELAZIONE PIENA DEL PADRE</w:t>
      </w:r>
    </w:p>
    <w:p>
      <w:pPr>
        <w:pStyle w:val="Normal"/>
        <w:widowControl w:val="false"/>
        <w:tabs>
          <w:tab w:val="clear" w:pos="720"/>
          <w:tab w:val="left" w:pos="204" w:leader="none"/>
        </w:tabs>
        <w:autoSpaceDE w:val="false"/>
        <w:jc w:val="both"/>
        <w:rPr/>
      </w:pPr>
      <w:r>
        <w:rPr>
          <w:b/>
          <w:bCs/>
          <w:szCs w:val="32"/>
        </w:rPr>
        <w:t xml:space="preserve">Gli avvenimenti decisivi. </w:t>
      </w:r>
      <w:r>
        <w:rPr>
          <w:szCs w:val="32"/>
        </w:rPr>
        <w:t>Ci siamo posti in cammino, seguendo la traccia del vangelo di Marco. Ci chiediamo: dove Dio si rivela pienamente a noi? C’è un avvenimento che ce lo rappresenta dal vivo? Qual è il fatto di fronte al quale ci è dato di conoscere Gesù in profondità? Tutte queste nostre legittime domande trovano una risposta nei capitoli 14-15-16 di Marco. Abbiamo qui il primo strato della sua opera. E’ una narrazione ben strutturata che serviva per raccontare la storia di Gesù e per celebrarla nella liturgia. L’evangelista sta ai dati della storia; non li falsifica. Ma egli ha gli occhi resi intuitivi dall’incontro con Gesù risorto (Lc 24,31). Men</w:t>
        <w:softHyphen/>
        <w:t xml:space="preserve">tre narra interpreta. Ogni piccolo particolare nasconde significati imprevedibili. Il progetto del Padre raggiunge qui il suo culmine. Dio si manifesta totalmente nella fine ingloriosa del Figlio suo. Ciò che è assurdo agli occhi dei superficiali è gloria, gioia per la comunità. La morte di Gesù è </w:t>
      </w:r>
      <w:r>
        <w:rPr>
          <w:i/>
          <w:iCs/>
          <w:szCs w:val="32"/>
        </w:rPr>
        <w:t xml:space="preserve">lieta notizia </w:t>
      </w:r>
      <w:r>
        <w:rPr>
          <w:szCs w:val="32"/>
        </w:rPr>
        <w:t>giacché è affrontata per amore. Da essa nasce tutto (la fede, il battesimo, la missione, l’Eucaristia della chiesa, la speranza per ogni essere umano). La narrazione procede a scene. Leggiamola per celebrarla poi nella liturgia e nei pii esercizi (Via crucis, digiuno ed astinenza del venerdì; misteri dolorosi del rosario).</w:t>
      </w:r>
    </w:p>
    <w:p>
      <w:pPr>
        <w:pStyle w:val="Normal"/>
        <w:widowControl w:val="false"/>
        <w:tabs>
          <w:tab w:val="clear" w:pos="720"/>
          <w:tab w:val="left" w:pos="204" w:leader="none"/>
        </w:tabs>
        <w:autoSpaceDE w:val="false"/>
        <w:jc w:val="both"/>
        <w:rPr/>
      </w:pPr>
      <w:r>
        <w:rPr>
          <w:b/>
          <w:bCs/>
          <w:szCs w:val="32"/>
        </w:rPr>
        <w:t xml:space="preserve">Su Gesù si fa la scelta suprema </w:t>
      </w:r>
      <w:r>
        <w:rPr>
          <w:szCs w:val="32"/>
        </w:rPr>
        <w:t>(Mc 14,1-11) C’è un complotto contro Gesù. Matura, nell’o</w:t>
        <w:softHyphen/>
        <w:t>scurità, la decisione di ucciderlo. Si rifiuta il suo annuncio, la sua interpretazione del volto di Dio. Gesù è cosciente che tutto questo sta accaden</w:t>
        <w:softHyphen/>
        <w:t>do. Va incontro liberamente alla sua morte; per lui questo è il momento supremo del suo vivere-per-il-Padre. Viene ucciso per le scelte che ha fatte, per le cose che ha detto: la vita di un uomo è più importante del sabato (Mc 3,3); la Parola di Dio non può essere cancellata dalle tradizioni umane (Mc 7); la riconciliazione con il proprio fratello ha la priorità sul culto. Gesù non ha scelto di morire. La croce è nata anzitutto dal peccato degli uomini. Sotto la sua condanna a morte si possono mettere firme precise: Caifa, Giuda, Pilato, il partito dei Sadducei... Questi gruppi o queste figure sono l’apparire visibile del «peccato del mondo» (ipocrisia, ragion di stato, volontà di mantenere a tutti i costi il potere, vigliaccheria...). La condanna di Gesù non è storicamente addebita</w:t>
        <w:softHyphen/>
        <w:t xml:space="preserve">bile al popolo di Israele come tale. Dipende invece da un </w:t>
      </w:r>
      <w:r>
        <w:rPr>
          <w:i/>
          <w:iCs/>
          <w:szCs w:val="32"/>
        </w:rPr>
        <w:t xml:space="preserve">gruppo ben identificato, </w:t>
      </w:r>
      <w:r>
        <w:rPr>
          <w:szCs w:val="32"/>
        </w:rPr>
        <w:t>quello dei sacerdoti ebraici, cioè dei Sadducei. In particola</w:t>
        <w:softHyphen/>
        <w:t>re è il loro capo Caifa che fa pendere la bilancia del tribunale (il Sinedrio) contro Gesù. Egli è venduto ai Romani; da loro ha, con i denari, «acquistato» la dignità di sommo sacerdote. I capi hanno paura della folla; attendono l’occa</w:t>
        <w:softHyphen/>
        <w:t>sione buona. Ognuno dei personaggi in gioco è libero. Dentro un progetto di morte, (architettato da Caifa, Giuda, Pilato), il Padre realizza il suo progetto di Vita. Queste persone «consegnano» Gesù (vv. 10-11): è Dio stesso che consegna suo Figlio alla storia. Sul Cristo si fa la compravendita (vv. 5.11). Tutti dispongono di lui. Su di lui si fa la scelta suprema. C’è chi, come la donna anonima di Mc 14,3, si mette ai suoi piedi, esprime la sua devozione. C’è chi, come Giuda, lo vende. Alcuni fanno di tutto per trovarlo; altri cercano soprattutto di disfarsene. Alcuni credono al dono gratuito, frutto della tenerezza; altri denunciano lo spreco (Mc 14,4). Alcuni amano e basta; altri cercano di cavare da ogni rapporto umano il massimo di interesse. La storia di Gesù è indispensabile, ora, per capire la storia universale degli uomini.</w:t>
      </w:r>
    </w:p>
    <w:p>
      <w:pPr>
        <w:pStyle w:val="Normal"/>
        <w:widowControl w:val="false"/>
        <w:tabs>
          <w:tab w:val="clear" w:pos="720"/>
          <w:tab w:val="left" w:pos="204" w:leader="none"/>
        </w:tabs>
        <w:autoSpaceDE w:val="false"/>
        <w:jc w:val="both"/>
        <w:rPr/>
      </w:pPr>
      <w:r>
        <w:rPr>
          <w:b/>
          <w:bCs/>
          <w:szCs w:val="32"/>
        </w:rPr>
        <w:t xml:space="preserve">La morte di Gesù è vera Pasqua </w:t>
      </w:r>
      <w:r>
        <w:rPr>
          <w:szCs w:val="32"/>
        </w:rPr>
        <w:t xml:space="preserve">(Mc 14,12-31) Arrivata la pasqua ebraica, la solennità della luna piena di primavera. Ci si prepara ad uccidere l’agnello secondo il rituale previsto in Esodo 12. Ma, di fronte a ciò che Gesù sta per vivere, si ha l’impressione che la liturgia ebraica abbia esaurita del tutto la sua funzione. Gesù è il vero agnello, la vera vittima che sarà uccisa (Mc 14,12.16). Comincia un nuovo esodo; c’è tra noi un passaggio di Dio ben più decisivo ed efficace. Vera Pasqua è la morte che Gesù affronta coscientemente, liberamente. Un’epoca si chiude e se ne apre un’altra. Si consuma l’agnello al calar del sole. Gesù svolge le normali funzioni di un padre di famiglia. Presiede questa liturgia fatta in casa. Narra le meraviglie del Dio vivente; spezza il pane della afflizione; fa passare il calice del vino. Ma, nel bel mezzo della celebrazione, compie un gesto di tipo profetico. Spezzando il pane e facendo passare il calice «mima» la sua morte. Dice: «Prendete e mangiate: questo è il mio corpo» (Mc 14,22). Sul calice pronuncia queste parole: «Questo è il mio sangue, il sangue della alleanza versato per tutti» (Mc 14,24). I discepoli capiranno il senso di tutto questo dopo la sua resurrezione. Gesù afferma di essere “corpo donato” per la vita del mondo. Morendo e risorgendo egli diventerà </w:t>
      </w:r>
      <w:r>
        <w:rPr>
          <w:i/>
          <w:iCs/>
          <w:szCs w:val="32"/>
        </w:rPr>
        <w:t xml:space="preserve">pane </w:t>
      </w:r>
      <w:r>
        <w:rPr>
          <w:szCs w:val="32"/>
        </w:rPr>
        <w:t xml:space="preserve">cioè vita; diventerà </w:t>
      </w:r>
      <w:r>
        <w:rPr>
          <w:i/>
          <w:iCs/>
          <w:szCs w:val="32"/>
        </w:rPr>
        <w:t xml:space="preserve">vino </w:t>
      </w:r>
      <w:r>
        <w:rPr>
          <w:szCs w:val="32"/>
        </w:rPr>
        <w:t>cioè gioia. In quel gesto di spezzare il pane e far passare il calice Gesù sintetizza tutta la sua vita: «Ha sempre amato i suoi; ora dà loro il segno supremo dell’amore» (Gv 13,1). La sua esistenza è stata talmente dono agli altri da diventare ora morte per gli altri. Il Figlio di Dio è tutto dono; nulla tiene per se. Ha ricevuto tutto dal Padre. Vive in funzione di Dio ed in funzione degli uomini, oggetto dell’a</w:t>
        <w:softHyphen/>
        <w:t xml:space="preserve">more paterno di Dio. D’ora in poi «spezzare il pane» e «far passare il calice» diventerà il gesto con cui i cristiani annunciano al mondo la morte del Signore finché egli ritorni (lCor 11,26). Mangiando di Lui e bevendo di Lui, i credenti formano una fraternità inenarrabile: il «sangue» del Figlio di Dio è loro sangue. Tutti, così, prendono parte alla sua croce, in attesa di prendere pienamente parte alla sua resurrezione. Gesù annuncia la sua morte in un clima di totale indifferenza e di estraneità da parte dei discepoli. Uno che intinge allo stesso piatto si prepara a tradirlo (Mc 14,18). Simone ostenta la propria sicurezza: «Anche se tutti saranno scandalizzati io non lo sarò!» (Mc 14,29). Tuffi i discepoli sono «distanti» da lui. Di fronte alla verifica dei fatti, scapperanno tutti. Viene per Gesù, ma anche per loro la notte decisiva (Mc 14,27): ciascuno appare allora nella sua realtà più profonda: eroe o traditore, coraggioso o infingardo. </w:t>
      </w:r>
    </w:p>
    <w:p>
      <w:pPr>
        <w:pStyle w:val="Normal"/>
        <w:widowControl w:val="false"/>
        <w:tabs>
          <w:tab w:val="clear" w:pos="720"/>
          <w:tab w:val="left" w:pos="204" w:leader="none"/>
        </w:tabs>
        <w:autoSpaceDE w:val="false"/>
        <w:jc w:val="both"/>
        <w:rPr/>
      </w:pPr>
      <w:r>
        <w:rPr>
          <w:b/>
          <w:bCs/>
          <w:szCs w:val="32"/>
        </w:rPr>
        <w:t xml:space="preserve">Il Getsemani e l’arresto </w:t>
      </w:r>
      <w:r>
        <w:rPr>
          <w:szCs w:val="32"/>
        </w:rPr>
        <w:t>(Mc 14,32-52) Su Gesù piombano, nel podere del Getsemani, paura ed angoscia. E’ veramente il confronto diretto e spietato tra Lui e la propria fine. I tre discepoli (Giacomo, Giovanni, Simon Pietro) già testimoni di altre esperienze fondamentali co</w:t>
        <w:softHyphen/>
        <w:t>me la resurrezione della figlia di Giairo (Mc 5,37) e della trasfigurazione (Mc 9,2), dormono (Mc 14,37). Non si sono resi conto di nulla. Sognano ancora il messia glorioso; aspettano ancora la spartizione del potere (Mc 10,35-45). Contro la sua mortale paura (Mc 14,34), Gesù trova confor</w:t>
        <w:softHyphen/>
        <w:t>to nella preghiera. E’ solo con il suo «abba»; chiama così Dio, con la confidenza di un bambino. Presen</w:t>
        <w:softHyphen/>
        <w:t>ta al Padre la sua realtà ed i suoi desideri. Non vuole morire, ma accetta di conformarsi alle deci</w:t>
        <w:softHyphen/>
        <w:t>sioni del Padre. Dio non gli toglie il calice da bere (v. 36), non lo esonera dalla morte. Gli dà lo Spirito perché abbia il coraggio di andare sino in fondo. E’ l’ora in cui il Figlio dell’uomo è consegnato nelle mani dei peccatori. Qui si sta giocando tutto. Die</w:t>
        <w:softHyphen/>
        <w:t>tro le «comparse» (Giuda, Caifa, Simone, Pila</w:t>
        <w:softHyphen/>
        <w:t>to...), ci sono i «grandi protagonisti», il Padre e satana. Si decide l’avvenire del mondo. Un grup</w:t>
        <w:softHyphen/>
        <w:t>po di guardie, mandate dal sommo sacerdote, si impadroniscono di lui (Mc 14,43). Per farlo rico</w:t>
        <w:softHyphen/>
        <w:t>noscere Giuda lo bacia: il tradimento si compie proprio mediante il gesto massimo dell’amicizia (Mc 14,44-45). Simon Pietro estrae la spada: pensa di battersi per un futuro capo politico come il partito degli Zeloti immaginava il Messia. Gesù ha un oriz</w:t>
        <w:softHyphen/>
        <w:t xml:space="preserve">zonte ben più vasto: Egli è certo che, attraverso queste vie tortuose, il Padre realizzerà le sue promesse, il suo progetto. Egli fa notare come siano venuti «di notte» ad arrestarlo: il potere ha bisogno di oscurità per coprire i suoi misfatti. Gli servono molte persone (come Giuda) che si possano comprare, ricattare. Il potere le usa e poi, con disinvoltura, se ne libera (cf. Mt 27,3). </w:t>
      </w:r>
    </w:p>
    <w:p>
      <w:pPr>
        <w:pStyle w:val="Normal"/>
        <w:widowControl w:val="false"/>
        <w:tabs>
          <w:tab w:val="clear" w:pos="720"/>
          <w:tab w:val="left" w:pos="204" w:leader="none"/>
        </w:tabs>
        <w:autoSpaceDE w:val="false"/>
        <w:jc w:val="both"/>
        <w:rPr/>
      </w:pPr>
      <w:r>
        <w:rPr>
          <w:b/>
          <w:bCs/>
          <w:szCs w:val="32"/>
        </w:rPr>
        <w:t xml:space="preserve">Il processo davanti al Sinedrio </w:t>
      </w:r>
      <w:r>
        <w:rPr>
          <w:szCs w:val="32"/>
        </w:rPr>
        <w:t xml:space="preserve">(Mc 14,53-72) D’ora in poi Gesù diventa un «complemento oggetto»: </w:t>
      </w:r>
      <w:r>
        <w:rPr>
          <w:i/>
          <w:iCs/>
          <w:szCs w:val="32"/>
        </w:rPr>
        <w:t xml:space="preserve">lo </w:t>
      </w:r>
      <w:r>
        <w:rPr>
          <w:szCs w:val="32"/>
        </w:rPr>
        <w:t xml:space="preserve">conducono dal sommo sacerdote (Mc 14,53), </w:t>
      </w:r>
      <w:r>
        <w:rPr>
          <w:i/>
          <w:iCs/>
          <w:szCs w:val="32"/>
        </w:rPr>
        <w:t xml:space="preserve">lo </w:t>
      </w:r>
      <w:r>
        <w:rPr>
          <w:szCs w:val="32"/>
        </w:rPr>
        <w:t xml:space="preserve">interrogano (v. 61), </w:t>
      </w:r>
      <w:r>
        <w:rPr>
          <w:i/>
          <w:iCs/>
          <w:szCs w:val="32"/>
        </w:rPr>
        <w:t xml:space="preserve">lo </w:t>
      </w:r>
      <w:r>
        <w:rPr>
          <w:szCs w:val="32"/>
        </w:rPr>
        <w:t>percuoto</w:t>
        <w:softHyphen/>
        <w:t xml:space="preserve">no e </w:t>
      </w:r>
      <w:r>
        <w:rPr>
          <w:i/>
          <w:iCs/>
          <w:szCs w:val="32"/>
        </w:rPr>
        <w:t xml:space="preserve">lo </w:t>
      </w:r>
      <w:r>
        <w:rPr>
          <w:szCs w:val="32"/>
        </w:rPr>
        <w:t>schiaffeggiano (v. 65). Gesù subisce il processo da parte del Sinedrio. Esso è il supre</w:t>
        <w:softHyphen/>
        <w:t>mo tribunale ebraico. E composto da 71 perso</w:t>
        <w:softHyphen/>
        <w:t>ne, 70 membri più il presidente. Caifa è il sommo sacerdote. Il processo è frettoloso, notturno. Rimbalzano contro Gesù alcune accu</w:t>
        <w:softHyphen/>
        <w:t>se: «Costui non crede nell’importanza del tem</w:t>
        <w:softHyphen/>
        <w:t>pio». Le istituzioni tentano di difendersi di fronte alla rivelazione piena e definitiva del volto del Padre. Gesù è invitato, paradossalmente, ad accusare se stesso. Egli non fa che ribadire la propria incondizionata fiducia nel Dio di Abra</w:t>
        <w:softHyphen/>
        <w:t>mo, nel Dio dei padri. Proprio attraverso la morte, Egli apparirà come Figlio dell’uomo che sta alla destra di Dio (cf. Dan 7). Il sommo sacerdote si straccia le vesti. Dio non può rivelarsi in un uomo appeso ad un legno (Deut 21,23). Siamo di fronte allo strappo definitivo del «vestito vecchio», dell’antica alleanza (cf. Mc 2,21-22). Nella croce di Gesù ci sarà il supera</w:t>
        <w:softHyphen/>
        <w:t>mento della legge, del tempio, del sacerdozio ebraico. In quell’avvenimento apparirà tutta la benignità e condiscendenza di Dio, Padre del Signore nostro Gesù Cristo. D’ora in poi, Dio andrà cercato non in chi condan</w:t>
        <w:softHyphen/>
        <w:t>na ma in chi è ingiustamente condannato; non in chi detiene il potere ma in chi ne resta vittima inno</w:t>
        <w:softHyphen/>
        <w:t>cente. La persona di successo ha tanti fans, tanti ammiratori e seguaci. Gesù non ha amici. Nessuno lo conosce, nessuno è dalla sua parte. Anche Simon Pietro rinnega il maestro. Non è in grado di riconoscere il Cristo (Mc 8,29) in quell’uomo indifeso, deriso, condannato a mori</w:t>
        <w:softHyphen/>
        <w:t>re. Non è ancora maturato abbastanza. Disgiun</w:t>
        <w:softHyphen/>
        <w:t>ge ogni sua responsabilità rispetto a Gesù. Giura tre volte nel nome del Dio vivente di non averlo mai visto. Non ha né vegliato, né pregato; per questo è caduto in tentazione (Mc 14,38). La strada del discepolo è parallela rispetto a quella del maestro. Anche Simone subisce il suo processo da parte della gente comune. L’interrogativo che anche a lui viene posto è «chi è Gesù?». La differenza è notevole: Gesù si proclama Figlio dell’uomo che, mediante la croce, è assunto accanto al Padre. Per Simone, Gesù è uno di cui ignora persino l’esistenza. All’ora del sacrificio, Pietro ricorda due cose: il suo tradimento e la parola di Gesù. Scoppia in un pianto che si protrarrà per anni. Ha scoperto che l’amore di Gesù è ben più grande del suo peccato (</w:t>
      </w:r>
      <w:r>
        <w:rPr>
          <w:szCs w:val="28"/>
        </w:rPr>
        <w:t xml:space="preserve">Mc 14,72). </w:t>
      </w:r>
    </w:p>
    <w:p>
      <w:pPr>
        <w:pStyle w:val="Normal"/>
        <w:widowControl w:val="false"/>
        <w:tabs>
          <w:tab w:val="clear" w:pos="720"/>
          <w:tab w:val="left" w:pos="204" w:leader="none"/>
        </w:tabs>
        <w:autoSpaceDE w:val="false"/>
        <w:jc w:val="both"/>
        <w:rPr/>
      </w:pPr>
      <w:r>
        <w:rPr>
          <w:b/>
          <w:bCs/>
          <w:szCs w:val="32"/>
        </w:rPr>
        <w:t xml:space="preserve">Il processo davanti a Pilato </w:t>
      </w:r>
      <w:r>
        <w:rPr>
          <w:szCs w:val="32"/>
        </w:rPr>
        <w:t>(Mc 15,1-20) Gesù è sottoposto ad un nuovo processo di fronte a Pilato. Costui è procuratore di Roma dal 26 al 36 d.C. Risiede normalmente a Cesarea al Mare, per controllare meglio tutta la regione e per essere in contatto con le navi di Roma. A Pasqua viene a Gerusalemme. Vuole rendersi conto di persona della situazione. Si stabilisce nella Torre Antonia, accanto al tempio, ove c’è la legione romana. I Giudei non potevano eseguire condanne a mor</w:t>
        <w:softHyphen/>
        <w:t>te; devono quindi passare attraverso l’autorità civile. E’ chiaro che, di fronte a Pilato, devono cambiare le carte in tavola: presentano Gesù co</w:t>
        <w:softHyphen/>
        <w:t xml:space="preserve">me un agitatore politico (Lc 23,2). Il procuratore si accorge con facilità che Gesù non è del «partito armato», cioè del movimento degli Zeloti. Vede, davanti a sé, una persona mite, che rifiuta persino di difendersi. Certo Gesù è </w:t>
      </w:r>
      <w:r>
        <w:rPr>
          <w:i/>
          <w:iCs/>
          <w:szCs w:val="32"/>
        </w:rPr>
        <w:t xml:space="preserve">re </w:t>
      </w:r>
      <w:r>
        <w:rPr>
          <w:szCs w:val="32"/>
        </w:rPr>
        <w:t>ma non come Ce</w:t>
        <w:softHyphen/>
        <w:t xml:space="preserve">sare che dispone in modo arbitrario ed assoluto della vita degli altri (cf. Mc 10,42-45). La folla preferisce Barabba, un ribelle che durante una sollevazione popolare ha ucciso (Le 23,19). Nessuno può fare il tifo per un perdente. Nessuno si può identificare con un «fallito». Tutti a gran voce gridano: «Crocefiggilo!». Gesù subisce la flagellazione romana, quella che non poteva subire un cittadino libero (Atti 22,25). Il gioco crudele dei soldati ha l’effetto di rivelare quanto e come Gesù sia re: egli va tutto solo alla morte perché i suoi siano salvi; ha una corona di spine ed un manto di porpora (Mc 15,17). Suo trono sarà la croce. Alla sua destra ed alla sua sinistra (come primi ministri) ci saranno due assassini. Non dispone di nulla; tutti dispongono di Lui. Gli sputano addosso, gli percuotono il capo con una canna. Tutto questo è follia per gli uomini (lCor 2,12-15): è motivo di emozione per l’uomo che contempla il tutto con gli occhi della fede. Il «potere» di Gesù è la sua libera volontà di amare sino in fondo. Dio ha assunto la forma di servo, per risanarsi alla radice dalla volontà di strumentalizzare gli altri soprattutto i deboli e gli indifesi. </w:t>
      </w:r>
    </w:p>
    <w:p>
      <w:pPr>
        <w:pStyle w:val="Normal"/>
        <w:widowControl w:val="false"/>
        <w:tabs>
          <w:tab w:val="clear" w:pos="720"/>
          <w:tab w:val="left" w:pos="204" w:leader="none"/>
        </w:tabs>
        <w:autoSpaceDE w:val="false"/>
        <w:jc w:val="both"/>
        <w:rPr/>
      </w:pPr>
      <w:r>
        <w:rPr>
          <w:b/>
          <w:bCs/>
          <w:szCs w:val="32"/>
        </w:rPr>
        <w:t xml:space="preserve">La crocifissione </w:t>
      </w:r>
      <w:r>
        <w:rPr>
          <w:szCs w:val="32"/>
        </w:rPr>
        <w:t xml:space="preserve">(Mc 15,21-47) Pilato si fa portare una tavoletta di cera e con uno stilo di ferro vi scrive queste precise parole: </w:t>
      </w:r>
      <w:r>
        <w:rPr>
          <w:i/>
          <w:iCs/>
          <w:szCs w:val="32"/>
        </w:rPr>
        <w:t xml:space="preserve">Ibis ad crucem, </w:t>
      </w:r>
      <w:r>
        <w:rPr>
          <w:szCs w:val="32"/>
        </w:rPr>
        <w:t xml:space="preserve">andrai alla croce. </w:t>
      </w:r>
      <w:r>
        <w:rPr/>
        <w:t>Scrivendo, si può uccidere. Un centurione con 4 soldati deve eseguire la sentenza. Uno dei soldati reca il cartello su cui è scritta (in 4 lingue) la motivazione della sentenza capitale. Ci sono 3 condannati quel giorno. Ognuno di loro deve «portare la croce» ma solo la parte orizzontale. Quella verticale (alta circa tre metri) è già saldamente piantata sul luogo dell’esecuzione. Gesù non riesce ad arrivare in cima al colle chiamato Golgota. Il centurione ed i soldati costringono a portare la croce al posto di Gesù un passante, un certo Simone di Cirene. Egli non è il martire, non è l’eroe; è solo e semplice</w:t>
        <w:softHyphen/>
        <w:t xml:space="preserve">mente un «povero diavolo». Eppure anche per lui c’è posto nella storia di salvezza. Veri discepoli non sono quelli sicuri di sé (come Pietro) ma quelli ribelli, reniteni, costretti dalle circostanze a prendere una croce che loro mai avrebbero voluta. </w:t>
      </w:r>
      <w:r>
        <w:rPr>
          <w:szCs w:val="32"/>
        </w:rPr>
        <w:t>Giungono sul posto, sul Calvario, che è un cucuzzolo tondeggiante fuori del recinto della città. Il condannato a morte ha due diritti: bere la droga (vino molto mirrato) e dedicare la propria morte a qualcuno. Gesù rifiuta la droga: vuole morire lucido e consapevole. Dedica la morte a coloro che lo uccidono (cf. «Padre, perdona loro perché non sanno quello che fanno» in (Lc 23,34). I soldati inchiodano i tre condannati nel meta</w:t>
        <w:softHyphen/>
        <w:t>carpo; poi li innalzano con forche e scale sulla croce. Così le vittime restano appese tra cielo e terra. La morte arriva lentissima per asfissia, dissanguamento o tetano. Marco sorvola sui particolari di questo «terribile supplizio» come lo definisce Cicerone; dice semplicemente: «lo crocefissero». Come «paga» del proprio lavoro i soldati si dividono le vesti dei condannati. Sul capo di ognuno di loro è issato il cartello con la condanna. Due assassini sono crocefissi con Gesù e come Gesù. Egli è il Figlio di Dio: eppure va a morte come i due colpevoli. Dio non interviene a fermare l’esecuzione. Gesù è veramente «conse</w:t>
        <w:softHyphen/>
        <w:t>gnato alla storia», «consegnato ai peccatori». Il Figlio di Dio assume anche la situazione estrema del nostro vivere, il morire; la sua solidarietà raggiunge il vertice. Dal punto di vista degli spettatori, anche Dio ha messo la sua firma per questa condanna. Gesù invano si è fidato di Lui. Gli uomini di quel tempo, infatti, abbinavano la disgrazia al pecca</w:t>
        <w:softHyphen/>
        <w:t>to. A Gesù capita la massima delle disgrazie: questo è perché si è messo contro Dio. «Gesù — affermano i suoi derisori — ha offeso il tempio; ecco perché è finito lì!». Le affermazioni della comunità cristiana, illumi</w:t>
        <w:softHyphen/>
        <w:t>nata dallo Spirito, dicono esattamente il contra</w:t>
        <w:softHyphen/>
        <w:t xml:space="preserve">rio: </w:t>
      </w:r>
      <w:r>
        <w:rPr>
          <w:i/>
          <w:iCs/>
          <w:szCs w:val="32"/>
        </w:rPr>
        <w:t xml:space="preserve">stando </w:t>
      </w:r>
      <w:r>
        <w:rPr>
          <w:szCs w:val="32"/>
        </w:rPr>
        <w:t xml:space="preserve">in croce, Gesù ci salva. Egli ha scelto di salvare altri e non salva se stesso. Il Padre è solidale con lui e con noi. Non lo tira via dalla croce; lo lascia dentro la storia. Anche lui «non risparmia il Figlio suo» (Rom 8,32). Dio, in Gesù, si fa carico di ogni ingiustizia, di ogni ipocrisia. Gesù è come il </w:t>
      </w:r>
      <w:r>
        <w:rPr>
          <w:i/>
          <w:iCs/>
          <w:szCs w:val="32"/>
        </w:rPr>
        <w:t xml:space="preserve">redentore </w:t>
      </w:r>
      <w:r>
        <w:rPr>
          <w:szCs w:val="32"/>
        </w:rPr>
        <w:t>(Mc 10,45) cioè il parente più prossimo che versa la somma per riscattare, per rendere libero un suo familiare. Questa è veramente l’ora delle tenebre (Mc 15,33). Sembra proprio che satana stia trionfan</w:t>
        <w:softHyphen/>
        <w:t>do. Ma questo è anche, contemporaneamente, il giorno del Signore (Amos 8,9). Agli occhi del mondo tutto sembra finire. Eppure in quell’av</w:t>
        <w:softHyphen/>
        <w:t xml:space="preserve">venimento c’è la primavera di Dio, la possibilità per tutti di rinascere. Il velo del tempio si squarcia in due da capo a fondo (Mc 15,38). E’ finito un modo di vedere Dio; ne inizia un altro. Dio non si nasconde più (come pensavano i Giudei) dietro il velo del tempio. Non abita più in una stanza inaccessibile (chiamata </w:t>
      </w:r>
      <w:r>
        <w:rPr>
          <w:i/>
          <w:iCs/>
          <w:szCs w:val="32"/>
        </w:rPr>
        <w:t xml:space="preserve">sancta sanctorum). </w:t>
      </w:r>
      <w:r>
        <w:rPr>
          <w:szCs w:val="32"/>
        </w:rPr>
        <w:t>In Gesù, Dio si è pienamente rivelato e donato al mondo. Egli si è fatto vicino ad ogni uomo deriso, calpestato. Non c’è più separazione tra Dio e noi. Attraverso la morte, Gesù ha raggiunto, anche con il suo corpo, la «casa del Padre» (Gv 14,1-6). Contemplando la croce si scopre chi è Dio: Dio è amore (lGv 4). Il Padre è disinteresse puro, ama e basta; ama senza chiedere nulla in compenso. Dalla morte di Gesù nasce ogni vita. Il Cristo muore pregando (Mc 15,34): recita tutto il salmo 22. In esso esprime il suo dramma, ma anche la sua incrollabile fiducia in Dio. Di fronte alla croce il nostro itinerario ha termine: abbiamo la risposta alla nostra doman</w:t>
        <w:softHyphen/>
        <w:t xml:space="preserve">da iniziale: «Chi è Gesù?». Con il centurione possiamo dire: «Veramente quest’uomo è il Figlio di Dio!». E la sua morte a rivelarcelo: nessuno si può fidare a tal punto di Dio. </w:t>
      </w:r>
    </w:p>
    <w:p>
      <w:pPr>
        <w:pStyle w:val="Normal"/>
        <w:rPr>
          <w:szCs w:val="32"/>
        </w:rPr>
      </w:pPr>
      <w:r>
        <w:rPr>
          <w:szCs w:val="32"/>
        </w:rPr>
      </w:r>
    </w:p>
    <w:p>
      <w:pPr>
        <w:pStyle w:val="Normal"/>
        <w:widowControl w:val="false"/>
        <w:tabs>
          <w:tab w:val="clear" w:pos="720"/>
          <w:tab w:val="left" w:pos="204" w:leader="none"/>
        </w:tabs>
        <w:autoSpaceDE w:val="false"/>
        <w:jc w:val="center"/>
        <w:rPr/>
      </w:pPr>
      <w:r>
        <w:rPr>
          <w:b/>
          <w:bCs/>
          <w:szCs w:val="32"/>
        </w:rPr>
        <w:t>5.</w:t>
      </w:r>
      <w:r>
        <w:rPr>
          <w:szCs w:val="32"/>
        </w:rPr>
        <w:t xml:space="preserve"> </w:t>
      </w:r>
      <w:r>
        <w:rPr>
          <w:b/>
          <w:bCs/>
          <w:szCs w:val="32"/>
        </w:rPr>
        <w:t>UNA FEDE CHE CRESCE</w:t>
      </w:r>
    </w:p>
    <w:p>
      <w:pPr>
        <w:pStyle w:val="Normal"/>
        <w:widowControl w:val="false"/>
        <w:tabs>
          <w:tab w:val="clear" w:pos="720"/>
          <w:tab w:val="left" w:pos="204" w:leader="none"/>
        </w:tabs>
        <w:autoSpaceDE w:val="false"/>
        <w:jc w:val="both"/>
        <w:rPr/>
      </w:pPr>
      <w:r>
        <w:rPr>
          <w:b/>
          <w:bCs/>
          <w:szCs w:val="32"/>
        </w:rPr>
        <w:t xml:space="preserve">Da quella morte è nata una vita. </w:t>
      </w:r>
      <w:r>
        <w:rPr>
          <w:szCs w:val="32"/>
        </w:rPr>
        <w:t xml:space="preserve">Possiamo iniziare le nostre riflessioni con alcune domande che ci servano da guida: da quale fatto ha avuto origine la fede cristiana, quella che ci hanno tramandata i nostri nonni, i nostri genitori? qual è stata la scintilla che l’ha fatta nascere? La risposta non è misteriosa. Tutto è nato </w:t>
      </w:r>
      <w:r>
        <w:rPr>
          <w:i/>
          <w:iCs/>
          <w:szCs w:val="32"/>
        </w:rPr>
        <w:t xml:space="preserve">dalla morte </w:t>
      </w:r>
      <w:r>
        <w:rPr>
          <w:szCs w:val="32"/>
        </w:rPr>
        <w:t xml:space="preserve">di Gesù </w:t>
      </w:r>
      <w:r>
        <w:rPr>
          <w:i/>
          <w:iCs/>
          <w:szCs w:val="32"/>
        </w:rPr>
        <w:t xml:space="preserve">e dopo la morte </w:t>
      </w:r>
      <w:r>
        <w:rPr>
          <w:szCs w:val="32"/>
        </w:rPr>
        <w:t>di Gesù. Prima del 7 aprile del 30 d. C. non si può parlare di «fede in Cristo». «Il cristianesimo è l’unica religione al mondo che sia nata dalla morte di un uomo», così giustamente afferma lo storico marxista Milan Machovec. Si pensa forse che la fede giunga dai miracoli e di fronte ai miracoli. Qualcuno è proprio dell’i</w:t>
        <w:softHyphen/>
        <w:t xml:space="preserve">dea che, di fronte a Lazzaro che esce dal sepolcro (cf. Giovanni 11), non rimanga altro che dire: «Signore io credo; tu mi hai costretto con l’evidenza dei fatti!». Marco (e gli altri evangelisti) la pensano in modo ben diverso! I loro «racconti» ci mostrano che Gesù non ha concluso nulla con i prodigi che ha compiuto; non è neanche riuscito a cambiare la mentalità dei dodici, dei discepoli. Nella migliore ipotesi, i miracoli (per es. quello della moltiplicazione dei pani) conducono al </w:t>
      </w:r>
      <w:r>
        <w:rPr>
          <w:i/>
          <w:iCs/>
          <w:szCs w:val="32"/>
        </w:rPr>
        <w:t xml:space="preserve">fanatismo </w:t>
      </w:r>
      <w:r>
        <w:rPr>
          <w:szCs w:val="32"/>
        </w:rPr>
        <w:t xml:space="preserve">(Gv 6,15). </w:t>
      </w:r>
      <w:r>
        <w:rPr>
          <w:i/>
          <w:iCs/>
          <w:szCs w:val="32"/>
        </w:rPr>
        <w:t xml:space="preserve">La fede nasce contemplando la croce </w:t>
      </w:r>
      <w:r>
        <w:rPr>
          <w:szCs w:val="32"/>
        </w:rPr>
        <w:t>e compren</w:t>
        <w:softHyphen/>
        <w:t>dendola alla luce della risurrezione. Il centurione romano (Mc 15,39) è l’espressione della comu</w:t>
        <w:softHyphen/>
        <w:t xml:space="preserve">nità cristiana, persuasa dallo Spirito, dono di Gesù risuscitato. Di questo pagano il testo dice: «Vistolo spirare in quel modo disse: “veramente quest’uomo era figlio di Dio!”». Tanti hanno visto il crocefisso. Solo coloro a cui lo Spirito ha come «trafitto il cuore» (At 2,37) capiscono chi Egli sia. Per gli osservatori superficiali la morte di Gesù è fallimento totale, abbandono da parte degli amici, delle autorità e di Dio. L’evangelista Marco che ha gli occhi nuovi illuminati dagli incontri con il Signore Risorto (Lc 24,31) contempla la morte di Gesù come: — manifestazione suprema del volto di Dio (il velo del tempio si scinde). Dio si fa incontro in Gesù ad ogni creatura, la raggiunge; — coerente compimento dell’esistenza terrestre del Cristo. Egli è vissuto da Figlio e da Figlio muore. Riconsegna al Padre il suo fiato. Si è talmente occupato della causa di Dio da non occuparsi più del suo futuro; — suprema solidarietà di Dio con gli uomini. Gesù si è fatto carico del grido (Mc 15,37) di ogni uomo, di quello di Abele, di quello di Giobbe e di ogni creatura che piange. Dio non ha salvato suo Figlio. Lo ha donato a tutti noi; — sconfitta definitiva di Satana. Il demonio è il principe della morte; si trova di casa dove regnano le tenebre, dove l’innocente è ucciso, dove una speranza finisce. Gesù lo ha affrontato proprio su questo terreno. Ha vissuto la morte </w:t>
      </w:r>
      <w:r>
        <w:rPr>
          <w:i/>
          <w:iCs/>
          <w:szCs w:val="32"/>
        </w:rPr>
        <w:t xml:space="preserve">filialmente. </w:t>
      </w:r>
      <w:r>
        <w:rPr>
          <w:szCs w:val="32"/>
        </w:rPr>
        <w:t xml:space="preserve">Ha redenta, illuminata anche questa fase delicata ed estrema del nostro vivere. Morto pregando, professando che il Padre era suo Dio (Mc 15,34). </w:t>
      </w:r>
    </w:p>
    <w:p>
      <w:pPr>
        <w:pStyle w:val="Normal"/>
        <w:widowControl w:val="false"/>
        <w:tabs>
          <w:tab w:val="clear" w:pos="720"/>
          <w:tab w:val="left" w:pos="204" w:leader="none"/>
        </w:tabs>
        <w:autoSpaceDE w:val="false"/>
        <w:jc w:val="both"/>
        <w:rPr/>
      </w:pPr>
      <w:r>
        <w:rPr>
          <w:b/>
          <w:bCs/>
          <w:szCs w:val="32"/>
        </w:rPr>
        <w:t xml:space="preserve">Incontri che trasformano. </w:t>
      </w:r>
      <w:r>
        <w:rPr>
          <w:i/>
          <w:iCs/>
          <w:szCs w:val="32"/>
        </w:rPr>
        <w:t xml:space="preserve">Quando </w:t>
      </w:r>
      <w:r>
        <w:rPr>
          <w:szCs w:val="32"/>
        </w:rPr>
        <w:t xml:space="preserve">e </w:t>
      </w:r>
      <w:r>
        <w:rPr>
          <w:i/>
          <w:iCs/>
          <w:szCs w:val="32"/>
        </w:rPr>
        <w:t xml:space="preserve">chi </w:t>
      </w:r>
      <w:r>
        <w:rPr>
          <w:szCs w:val="32"/>
        </w:rPr>
        <w:t xml:space="preserve">ha fatto brillare questa </w:t>
      </w:r>
      <w:r>
        <w:rPr>
          <w:i/>
          <w:iCs/>
          <w:szCs w:val="32"/>
        </w:rPr>
        <w:t xml:space="preserve">luce nuova </w:t>
      </w:r>
      <w:r>
        <w:rPr>
          <w:szCs w:val="32"/>
        </w:rPr>
        <w:t>nei discepoli? La risposta è nascosta in Mc 16 e negli ultimi capitoli degli altri vangeli (Mt 28; Lc 24; Gv 20-21). Ma già numerosi segnali sono lanciati da Mc 15,40-47. C’erano alcune donne che stavano ad osservare da lontano, fra le quali Maria di Magdala, Maria madre di Giacomo il minore e di Joses e Salome (Mc 15,40). Sono mostrate come le vere disce</w:t>
        <w:softHyphen/>
        <w:t>pole. Il loro passato non è necessariamente edificante: Maria di Magdala è colei da cui Gesù ha cacciato 7 demoni (Mc 16,9). Hanno percorso l’iter giusto: hanno seguito il Signore sin dalla Galilea, lo hanno servito (15,11); sono salite con lui sino a Gerusalemme. Hanno profumato già il suo corpo per la sepoltura (Mc 14,3). Ora contemplano la croce (Mc 15,40) o il sepolcro (Mc 16,4; 15,47). Sono il gruppo dei deboli. Per loro quello è il punto più oscuro della situazione: sembra proprio che tutto sia finito. Dio darà loro l’appuntamento per farle divenire primo germoglio della chiesa dell’amore. So</w:t>
        <w:softHyphen/>
        <w:t xml:space="preserve">praggiunge la sera (Mc 15,42): è il momento della Pasqua ebraica; al calar del sole si uccide l’agnello. C’è aria di vigilia; c’è un’enorme aspettativa. Dopo la morte di Gesù, l’Eucaristia sarà </w:t>
      </w:r>
      <w:r>
        <w:rPr>
          <w:i/>
          <w:iCs/>
          <w:szCs w:val="32"/>
        </w:rPr>
        <w:t xml:space="preserve">celebrazione della pasqua vera </w:t>
      </w:r>
      <w:r>
        <w:rPr>
          <w:szCs w:val="32"/>
        </w:rPr>
        <w:t>e, per prendervi parte, bisognerà come Giuseppe d’Arimatea, venire a chiedere (alla chiesa) il corpo di Gesù (Mc 15,43). Per le varie autorità, sembra proprio che sul «caso Gesù» si possa mettere la parola «fine». Il Cristo che, per certificazione esplicita del centu</w:t>
        <w:softHyphen/>
        <w:t>rione è già morto (vv. 43-45), viene avvolto in un lenzuolo; lo si mette dentro una tomba; vi si fa rotolare contro una gran pietra (v. 46). Trascorre il sabato (Mc 16,1): esso non sarà più il giorno del Signore. Dio, compiendo la resurre</w:t>
        <w:softHyphen/>
        <w:t>zione del Figlio Suo, supera ampiamente le meraviglie operate nel passato. Il calendario ebraico non basterà più. Il giorno della resurre</w:t>
        <w:softHyphen/>
        <w:t xml:space="preserve">zione sarà il </w:t>
      </w:r>
      <w:r>
        <w:rPr>
          <w:i/>
          <w:iCs/>
          <w:szCs w:val="32"/>
        </w:rPr>
        <w:t xml:space="preserve">primo dei giorni, </w:t>
      </w:r>
      <w:r>
        <w:rPr>
          <w:szCs w:val="32"/>
        </w:rPr>
        <w:t xml:space="preserve">quello che segna un’epoca nuova della storia (Mc 16,2). Marco ci presenta una scena in tre atti che ci dà poi la chiave per capire le esperienze fatte dai discepoli a partire dal primo giorno dopo la Pasqua ebraica. a) </w:t>
        <w:tab/>
        <w:t xml:space="preserve">Le donne vanno ad imbalsamare un morto; vogliono prolungare il ricordo di colui che era ed ora non è più. Per loro Gesù è definitivamente assente; b) il masso è ribaltato; vedono un giovane vestito d’una veste bianca; provano paura; ricevono un annuncio inaudito: «Il crocefisso è vivente!», sono mandate a dare la lieta notizia ai discepoli ed a Pietro; c) Le donne fuggono dal sepolcro; non dicono nulla a nessuno per paura. Questa scena in tre atti è la testimonianza più onesta di ciò che si è verificato all’interno del gruppo dei dodici e dei discepoli subito dopo la croce. L’aria che si respira è quella della mobilitazione generale: tutto è finito; tutto è sepolto, non resta che piangere e rimpiangere. Ognuno torna a casa sua; la compagnia si scioglie (cf. discepoli di Emmaus in Lc 24). Si verificano però una serie di esperienze (noi le chiamiamo </w:t>
      </w:r>
      <w:r>
        <w:rPr>
          <w:i/>
          <w:iCs/>
          <w:szCs w:val="32"/>
        </w:rPr>
        <w:t xml:space="preserve">apparizioni) </w:t>
      </w:r>
      <w:r>
        <w:rPr>
          <w:szCs w:val="32"/>
        </w:rPr>
        <w:t>vere, profonde ma non di carattere visivo e uditivo. Chi le vive, però non crede ancora che ciò che è impossibile agli uomini sia possibile a Dio (Lc 1,37). Prime protagoniste sono le donne. Dio vince gradual</w:t>
        <w:softHyphen/>
        <w:t xml:space="preserve">mente la loro paura, la loro reticenza. Lo Spirito scioglie loro la lingua: parlano (Lc 24,9); la loro testimonianza non è ritenuta né valida né sufficiente (Lc 24,22). L’unico fatto accertato, visibile e tangibile è il sepolcro vuoto. Le apparizioni si ripetono; le vivono Simon Pietro e Giovanni (Gv 20,1-9), gli undici del cenacolo (Gv 20; Lc 24), i discepoli sul monte (Mt 28,16). Intanto tutti scrutano le Scritture per rendersi conto di ciò che è avvenuto (che senso ha la croce?) e di ciò che sta avvenendo. La fede cresce man mano che ciascuno racconta agli altri ciò che ha sperimentato (Lc 24,33-35). Nascono queste certezze dopo la lunga catena dei dubbi e delle perplessità (Mc 16,8.11.14): — Dio Padre ha ribaltato la situazione di Gesù (cf. «la pietra è stata rotolata via» di Mc 16,4). Egli è risultato vincitore sulla morte (cf. l’angelo che siede sulla tomba in Mt 28,2). Gli uomini hanno dichiarato Gesù colpevole; lo hanno crocifisso; Dio lo ha fatto risorgere da morte; lo ha dichiarato suo Messia, Suo Figlio; lo ha posto alla sua destra come Signore della storia (At 2,36). — Colui che, in modo nuovo (Mc 16,12; Le 24,16) si fa loro incontro è Gesù </w:t>
      </w:r>
      <w:r>
        <w:rPr>
          <w:i/>
          <w:iCs/>
          <w:szCs w:val="32"/>
        </w:rPr>
        <w:t xml:space="preserve">in persona. </w:t>
      </w:r>
      <w:r>
        <w:rPr>
          <w:szCs w:val="32"/>
        </w:rPr>
        <w:t>Non è un fantasma. E’ il Signore prima crocefis</w:t>
        <w:softHyphen/>
        <w:t>so. E’ colui che ora vive un tipo di esistenza assolutamente nuovo. Può farsi incontro a tutti; può raggiungere ogni creatura umana che cammina lungo la storia (Me 16,12; Le 24,16). Il suo corpo è glorificato. Non soffre più; la morte non ha più alcun dominio su di Lui. Raggiunge ora tutti gli uomini di tutti i tempi. — Il luogo ove lo si può incontrare è la comuni</w:t>
        <w:softHyphen/>
        <w:t>tà cristiana. Ove si radunano delle persone nel nome di Gesù, ove si proclamano le Scritture, ove si spezza il pane, il Cristo in persona viene; mostra le mani ed il costato; si siede per parlare e per donarsi come cibo (Gv 20; Le 24). La comunità dei traditori, dei discepoli smarriti è il posto fissato da lui per l’appuntamento (cf. «An</w:t>
        <w:softHyphen/>
        <w:t>date dai discepoli: dite che vi precederà in Gali</w:t>
        <w:softHyphen/>
        <w:t xml:space="preserve">lea; là lo </w:t>
      </w:r>
      <w:r>
        <w:rPr>
          <w:i/>
          <w:iCs/>
          <w:szCs w:val="32"/>
        </w:rPr>
        <w:t xml:space="preserve">vedrete!» </w:t>
      </w:r>
      <w:r>
        <w:rPr>
          <w:szCs w:val="32"/>
        </w:rPr>
        <w:t>Me 16,7). — Dalla morte e risurrezione di Gesù è nata la comunità dei credenti in Cristo, essa è la presenza visibile di Gesù per il mondo. Riceve il suo vangelo; lo annuncia, lo celebra, lo vive nell’amore. Porta la sua parola a tutti i popoli, li inserisce nel corpo del Signore risusci</w:t>
        <w:softHyphen/>
        <w:t xml:space="preserve">tato mediante il battesimo. Opera nel </w:t>
      </w:r>
      <w:r>
        <w:rPr>
          <w:i/>
          <w:iCs/>
          <w:szCs w:val="32"/>
        </w:rPr>
        <w:t xml:space="preserve">nome di Gesù </w:t>
      </w:r>
      <w:r>
        <w:rPr>
          <w:szCs w:val="32"/>
        </w:rPr>
        <w:t>(</w:t>
      </w:r>
      <w:r>
        <w:rPr/>
        <w:t>Mc 16,14-20).</w:t>
      </w:r>
    </w:p>
    <w:p>
      <w:pPr>
        <w:pStyle w:val="Normal"/>
        <w:widowControl w:val="false"/>
        <w:tabs>
          <w:tab w:val="clear" w:pos="720"/>
          <w:tab w:val="left" w:pos="204" w:leader="none"/>
        </w:tabs>
        <w:autoSpaceDE w:val="false"/>
        <w:jc w:val="both"/>
        <w:rPr/>
      </w:pPr>
      <w:r>
        <w:rPr>
          <w:b/>
          <w:bCs/>
          <w:szCs w:val="32"/>
        </w:rPr>
        <w:t xml:space="preserve">Lo Spirito, vittoria di Gesù. </w:t>
      </w:r>
      <w:r>
        <w:rPr>
          <w:szCs w:val="32"/>
        </w:rPr>
        <w:t>L’evangelista Luca, prima di scrivere il capitolo 2 degli Atti degli apostoli, osserva — così noi immaginiamo — la cartina dell’impero romano del I secolo. Il suo sguardo va dalla Mesopota</w:t>
        <w:softHyphen/>
        <w:t>mia, alla Giudea, all’Asia Minore, alle isole dell’Egeo, all’Africa del nord, all’Italia. Vede tante comunità cristiane, tanti «focolai dell’evan</w:t>
        <w:softHyphen/>
        <w:t>gelo». Quando scrive siamo già tra il 70-80 d.C. a distanza, quindi di 40-50 anni dalla morte di Gesù (7 aprile del 30 d.C.). Si pone allora queste domande: — chi è riuscito a persuadere un gruppo di Ebrei per i quali «colui che pende dal legno è maledetto da Dio» secondo il detto di Deutere</w:t>
        <w:softHyphen/>
        <w:t>nomio 21,23, che Gesù è il Signore, il Figlio di Dio? — chi ha trasformato Simon Pietro da traditore (Me 15,71) in primo testimone della resurrezio</w:t>
        <w:softHyphen/>
        <w:t xml:space="preserve">ne di Gesù, al cospetto della Gerusalemme ufficiale (Atti 2.3.5)? — chi ha toccato il cuore di popoli così diversi tra loro per storia, cultura, tradizioni in modo da far sentire ad ognuno di loro il vangelo «nella loro lingua natia» (At 2,11)? La risposta è: è </w:t>
      </w:r>
      <w:r>
        <w:rPr>
          <w:i/>
          <w:iCs/>
          <w:szCs w:val="32"/>
        </w:rPr>
        <w:t xml:space="preserve">stato lo Spirito, </w:t>
      </w:r>
      <w:r>
        <w:rPr>
          <w:szCs w:val="32"/>
        </w:rPr>
        <w:t xml:space="preserve">primo dono del Signore risuscitato. Gesù lo ha donato ai suoi; lo ha profuso su tutti i popoli, ne ha rivelato la presenza e la potenza. Lo Spirito è dolce come il vento e forte come il tuono (At 2,2). Riesce a vincere perché persuade dolcemente. Egli tira fuori tuti dalla paura; fa uscire la comunità incontro al mondo. Ecco perché le apparizioni di Gesù risorto sono così decisive! Il Cristo ora è il «donatore dello Spirito». Agisce in noi mediante lo Spirito. Ciò che egli non era riuscito a fare in tre anni nei discepoli, riesce ora a compierlo da risuscitato nella sua nuova situazione di esistenza. Lo Spirito è la vittoria </w:t>
      </w:r>
      <w:r>
        <w:rPr>
          <w:i/>
          <w:iCs/>
          <w:szCs w:val="32"/>
        </w:rPr>
        <w:t xml:space="preserve">di Gesù. </w:t>
      </w:r>
      <w:r>
        <w:rPr>
          <w:szCs w:val="32"/>
        </w:rPr>
        <w:t>Non ha infatti un messaggio autonomo rispetto a lui: egli, ora spiega le parole di Gesù alla chiesa (Gv 14,26). Compie in noi le opere di</w:t>
      </w:r>
      <w:r>
        <w:rPr>
          <w:i/>
          <w:iCs/>
          <w:szCs w:val="32"/>
        </w:rPr>
        <w:t xml:space="preserve"> </w:t>
      </w:r>
      <w:r>
        <w:rPr>
          <w:szCs w:val="32"/>
        </w:rPr>
        <w:t xml:space="preserve">Gesù, a favore dell’umanità. Questa </w:t>
      </w:r>
      <w:r>
        <w:rPr>
          <w:i/>
          <w:iCs/>
          <w:szCs w:val="32"/>
        </w:rPr>
        <w:t xml:space="preserve">persona, </w:t>
      </w:r>
      <w:r>
        <w:rPr>
          <w:szCs w:val="32"/>
        </w:rPr>
        <w:t>che da sempre esisteva accanto al Padre ed accanto al Verbo, è ora pienamente manifestata e donata da Gesù risorto (At 2,17). E’ lui che porta i discepoli a dire: Gesù, il crocifisso, è il Signore (lCor 12,5). Se uno crede è perché lo Spirito gli ha come trafitto il cuore e gli ha fatto capire la parola della comunità apostolica (At 2,37).</w:t>
      </w:r>
    </w:p>
    <w:p>
      <w:pPr>
        <w:pStyle w:val="Normal"/>
        <w:widowControl w:val="false"/>
        <w:tabs>
          <w:tab w:val="clear" w:pos="720"/>
          <w:tab w:val="left" w:pos="204" w:leader="none"/>
        </w:tabs>
        <w:autoSpaceDE w:val="false"/>
        <w:jc w:val="both"/>
        <w:rPr/>
      </w:pPr>
      <w:r>
        <w:rPr>
          <w:b/>
          <w:bCs/>
          <w:szCs w:val="32"/>
        </w:rPr>
        <w:t xml:space="preserve">Dall’evangelo ai vangeli. </w:t>
      </w:r>
      <w:r>
        <w:rPr>
          <w:szCs w:val="32"/>
        </w:rPr>
        <w:t xml:space="preserve">Siamo ora in grado di raccontare la crescita della parola. I discepoli (persuasi dallo Spirito) vanno di casa in casa, di città in città proprio come gli </w:t>
      </w:r>
      <w:r>
        <w:rPr>
          <w:i/>
          <w:iCs/>
          <w:szCs w:val="32"/>
        </w:rPr>
        <w:t xml:space="preserve">araldi, </w:t>
      </w:r>
      <w:r>
        <w:rPr>
          <w:szCs w:val="32"/>
        </w:rPr>
        <w:t xml:space="preserve">gli impiegati statali dell’epoca. Portano </w:t>
      </w:r>
      <w:r>
        <w:rPr>
          <w:i/>
          <w:iCs/>
          <w:szCs w:val="32"/>
        </w:rPr>
        <w:t xml:space="preserve">l’evangelo </w:t>
      </w:r>
      <w:r>
        <w:rPr>
          <w:szCs w:val="32"/>
        </w:rPr>
        <w:t>cioè la lieta notizia. Non offrono semplicemente una informazione che arricchisce l’erudizione. Ciò che dicono cambia la vita. Portiamo alcuni esempi di «evangelo» secondo la cultura del tempo: — c’è una comunità tagliata fuori da tutti i collegamenti, l’araldo giunge; richiama l’atten</w:t>
        <w:softHyphen/>
        <w:t xml:space="preserve">zione di tutti e proclama: «è arrivata per noi al porto una nave carica di grano!»; — una città è assediata; è all’estremo delle forze; la sentinella avvisa tutti dicendo: «arrivano i nostri soccorritori!». Ecco due tipi di notizie che cambiano la vita. Ciò che Pietro e gli altri undici affermano è di livello e di importanza anche ben maggiore: «Dio ha fatto risorgere Gesù; ha adempiuto le promesse; in Lui ci viene donata la salvezza; in Lui possiamo rinascere (At 2); la nostra morte è stata definitivamente vinta (lCor 15)! Quando i cristiani si riuniscono per proclamare le Scritture e spezzare il pane, qualche artista compone degli </w:t>
      </w:r>
      <w:r>
        <w:rPr>
          <w:i/>
          <w:iCs/>
          <w:szCs w:val="32"/>
        </w:rPr>
        <w:t xml:space="preserve">inni </w:t>
      </w:r>
      <w:r>
        <w:rPr>
          <w:szCs w:val="32"/>
        </w:rPr>
        <w:t xml:space="preserve">(Ef 1; Fil 2,6-11; lTim 3,16). Mette in evidenza la vittoria di Gesù sulla morte; canta il suo rapporto con il Padre e la sua vicinanza rispetto a noi. Al centro del culto sta la </w:t>
      </w:r>
      <w:r>
        <w:rPr>
          <w:i/>
          <w:iCs/>
          <w:szCs w:val="32"/>
        </w:rPr>
        <w:t xml:space="preserve">professione di Fede </w:t>
      </w:r>
      <w:r>
        <w:rPr>
          <w:szCs w:val="32"/>
        </w:rPr>
        <w:t xml:space="preserve">(lCor 15,3-5; At 2,32—3,15; Rom 10,9) Gesù, il crocifisso, è il Signore glorificato dal Padre. Nascono anche subito i </w:t>
      </w:r>
      <w:r>
        <w:rPr>
          <w:i/>
          <w:iCs/>
          <w:szCs w:val="32"/>
        </w:rPr>
        <w:t xml:space="preserve">4 racconti della passione </w:t>
      </w:r>
      <w:r>
        <w:rPr>
          <w:szCs w:val="32"/>
        </w:rPr>
        <w:t xml:space="preserve">che formeranno il primo strato dei 4 vangeli. Mediante la persecuzione, Dio tira fuori da Gerusalemme i discepoli. Essi sono così costretti a fuggire in Giudea, in Samaria, in Asia minore. Per portare agli altri la rivelazione del mistero di Cristo, i cristiani creano dei piccoli strumenti: le raccolte dei detti, dei fatti, delle parabole di Gesù come pure dei libretti dei miracoli. Non esiste un ordine preciso. Queste antologie servono per rispondere ad alcune questioni vitali poste dai Giudei o dai pagani: che cosa ne pensa Gesù del sabato? come vede lui il rapporto con Cesare? Com’è da considerare l’Antico Testamento? Si formano comunità in Samaria, ad Antiochia, in Grecia, a Roma. Saulo di Tarso si converte (37 d.C.). Egli si dedicherà in modo prevalente alla predicazione ai pagani. Per aiutare le chiese da lui suscitate si serve delle </w:t>
      </w:r>
      <w:r>
        <w:rPr>
          <w:i/>
          <w:iCs/>
          <w:szCs w:val="32"/>
        </w:rPr>
        <w:t xml:space="preserve">lettere </w:t>
      </w:r>
      <w:r>
        <w:rPr>
          <w:szCs w:val="32"/>
        </w:rPr>
        <w:t>(tra il 51 d.C. ed il 58 d.C.). Sono scritti occasionali, non sistematici. I desti</w:t>
        <w:softHyphen/>
        <w:t>natari sono molto vari (Tessalonicesi, Corinti, Galati, Romani, Efesini,...). Rispondono a questioni immediate: come sarà la nostra situazione dopo la morte (lCor 15)? E lecito ad un cristiano mangiare le carni immolate agli idoli (lCor 8, Rom 14)? Affrontano naturalmente anche interrogativi fondamentali: è l’uomo che si salva da sé o è la croce che lo salva? (Gal e Romani)? Rispetto a Dio, siamo come degli schiavi o siamo figli nel Figlio? Ogni questione è costantemente posta in relazio</w:t>
        <w:softHyphen/>
        <w:t xml:space="preserve">ne all’annuncio fondamentale «Cristo è morto, Cristo è risorto» (lCor 15,1-6). Quello è </w:t>
      </w:r>
      <w:r>
        <w:rPr>
          <w:i/>
          <w:iCs/>
          <w:szCs w:val="32"/>
        </w:rPr>
        <w:t>l’evan</w:t>
        <w:softHyphen/>
        <w:t xml:space="preserve">gelo. </w:t>
      </w:r>
      <w:r>
        <w:rPr>
          <w:szCs w:val="32"/>
        </w:rPr>
        <w:t xml:space="preserve">Dentro quel nucleo c’è tutto ciò che il cristiano deve credere (lCor 10,9), deve celebrare (lCor 11,26) e vivere (Rom 6; Rom 14). Frattanto la vicenda di Gesù si fa più lontana nel tempo. Cominciano a morire coloro che «furono con lui sin dall’inizio (At 1,21). Nasce allora l’esigenza di </w:t>
      </w:r>
      <w:r>
        <w:rPr>
          <w:i/>
          <w:iCs/>
          <w:szCs w:val="32"/>
        </w:rPr>
        <w:t xml:space="preserve">fissare per iscritto la testimonianza apostolica. </w:t>
      </w:r>
      <w:r>
        <w:rPr>
          <w:szCs w:val="32"/>
        </w:rPr>
        <w:t>Non bastano più le raccolte, le antologie. Ci vogliono delle opere che contem</w:t>
        <w:softHyphen/>
        <w:t>plino globalmente la «storia di Gesù» (nascita-morte-resurrezione; detti-fatti-miracoli). Le varie tradizioni orali vengono ordinate (Lc 1,1) secon</w:t>
        <w:softHyphen/>
        <w:t xml:space="preserve">do una visione teologica precisa. I cristiani, in questa occasione, inventano un genere letterario inedito, i </w:t>
      </w:r>
      <w:r>
        <w:rPr>
          <w:i/>
          <w:iCs/>
          <w:szCs w:val="32"/>
        </w:rPr>
        <w:t xml:space="preserve">vangeli. </w:t>
      </w:r>
      <w:r>
        <w:rPr>
          <w:szCs w:val="32"/>
        </w:rPr>
        <w:t xml:space="preserve">Esistevano le </w:t>
      </w:r>
      <w:r>
        <w:rPr>
          <w:i/>
          <w:iCs/>
          <w:szCs w:val="32"/>
        </w:rPr>
        <w:t xml:space="preserve">memorie </w:t>
      </w:r>
      <w:r>
        <w:rPr>
          <w:szCs w:val="32"/>
        </w:rPr>
        <w:t xml:space="preserve">ma esse erano narrazioni delle grandi imprese di personaggi ora </w:t>
      </w:r>
      <w:r>
        <w:rPr>
          <w:i/>
          <w:iCs/>
          <w:szCs w:val="32"/>
        </w:rPr>
        <w:t xml:space="preserve">defunti. </w:t>
      </w:r>
      <w:r>
        <w:rPr>
          <w:szCs w:val="32"/>
        </w:rPr>
        <w:t xml:space="preserve">I vangeli, al contrario, sono racconti delle gesta di Colui che oggi è </w:t>
      </w:r>
      <w:r>
        <w:rPr>
          <w:i/>
          <w:iCs/>
          <w:szCs w:val="32"/>
        </w:rPr>
        <w:t xml:space="preserve">il vivente. </w:t>
      </w:r>
      <w:r>
        <w:rPr>
          <w:szCs w:val="32"/>
        </w:rPr>
        <w:t>Contengono la testimonianza scritta dell’incontro indicibile tra il risorto e</w:t>
      </w:r>
      <w:r>
        <w:rPr>
          <w:i/>
          <w:iCs/>
          <w:szCs w:val="32"/>
        </w:rPr>
        <w:t xml:space="preserve"> </w:t>
      </w:r>
      <w:r>
        <w:rPr>
          <w:szCs w:val="32"/>
        </w:rPr>
        <w:t xml:space="preserve">la comunità apostolica. Nessuno di loro riesce a dire tutto il mistero di Cristo; ogni opera ne sottolinea qualche dimensione. I vangeli non sono «biografia di Gesù» né testi «nati di getto»; sono riletture della storia di Gesù, capita alla luce della resurrezione. </w:t>
      </w:r>
      <w:r>
        <w:rPr>
          <w:i/>
          <w:iCs/>
          <w:szCs w:val="32"/>
        </w:rPr>
        <w:t xml:space="preserve">Marco </w:t>
      </w:r>
      <w:r>
        <w:rPr>
          <w:szCs w:val="32"/>
        </w:rPr>
        <w:t xml:space="preserve">scrive il suo testo tra il 65 ed il 70 d.C.; riferisce la predicazione di Pietro. Organizza la «lieta notizia di Gesù Figlio di Dio» (Me 1,1) come una narrazione progressiva in cui cresce la manifestazione del Signore soprattutto mediante i fatti. Suoi destinatari sono i cristiani di Roma. </w:t>
      </w:r>
      <w:r>
        <w:rPr>
          <w:i/>
          <w:iCs/>
          <w:szCs w:val="32"/>
        </w:rPr>
        <w:t xml:space="preserve">Matteo </w:t>
      </w:r>
      <w:r>
        <w:rPr>
          <w:szCs w:val="32"/>
        </w:rPr>
        <w:t xml:space="preserve">scrive verso l’80 probabilmente ad Antiochia; si rivolge a cristiani convertiti dal Giudaismo. Mostra in Gesù </w:t>
      </w:r>
      <w:r>
        <w:rPr>
          <w:i/>
          <w:iCs/>
          <w:szCs w:val="32"/>
        </w:rPr>
        <w:t xml:space="preserve">l’adempimento </w:t>
      </w:r>
      <w:r>
        <w:rPr>
          <w:szCs w:val="32"/>
        </w:rPr>
        <w:t xml:space="preserve">ed il </w:t>
      </w:r>
      <w:r>
        <w:rPr>
          <w:i/>
          <w:iCs/>
          <w:szCs w:val="32"/>
        </w:rPr>
        <w:t xml:space="preserve">superamento </w:t>
      </w:r>
      <w:r>
        <w:rPr>
          <w:szCs w:val="32"/>
        </w:rPr>
        <w:t xml:space="preserve">delle attese, delle profezie, delle promesse fatte da Dio nell’AT. Il suo vangelo è la narrazione della vicenda del Regno di Dio. </w:t>
      </w:r>
      <w:r>
        <w:rPr>
          <w:i/>
          <w:iCs/>
          <w:szCs w:val="32"/>
        </w:rPr>
        <w:t xml:space="preserve">Luca </w:t>
      </w:r>
      <w:r>
        <w:rPr>
          <w:szCs w:val="32"/>
        </w:rPr>
        <w:t xml:space="preserve">scrive verso l’85 per i cristiani venuti dal paganesimo. Rifà un quadro storico preciso degli avvenimenti, mostra la vicenda di Gesù come punta culminante del progetto di Dio o </w:t>
      </w:r>
      <w:r>
        <w:rPr>
          <w:i/>
          <w:iCs/>
          <w:szCs w:val="32"/>
        </w:rPr>
        <w:t xml:space="preserve">storia di salvezza. </w:t>
      </w:r>
      <w:r>
        <w:rPr>
          <w:szCs w:val="32"/>
        </w:rPr>
        <w:t xml:space="preserve">Seconda parte della sua «opera» sono gli </w:t>
      </w:r>
      <w:r>
        <w:rPr>
          <w:i/>
          <w:iCs/>
          <w:szCs w:val="32"/>
        </w:rPr>
        <w:t xml:space="preserve">Atti degli apostoli. </w:t>
      </w:r>
      <w:r>
        <w:rPr>
          <w:szCs w:val="32"/>
        </w:rPr>
        <w:t xml:space="preserve">Il vangelo è l’ascesa di Gesù verso Gerusalemme, sotto l’azione dello Spirito per l’annuncio della Parola; gli Atti narrano l’ascesa della comunità cristiana da Gerusalemme sino ai confini della terra sempre sotto il dinamismo dello Spirito e per la proclamazione della buona novella. </w:t>
      </w:r>
      <w:r>
        <w:rPr>
          <w:i/>
          <w:iCs/>
          <w:szCs w:val="32"/>
        </w:rPr>
        <w:t xml:space="preserve">Giovanni </w:t>
      </w:r>
      <w:r>
        <w:rPr>
          <w:szCs w:val="32"/>
        </w:rPr>
        <w:t xml:space="preserve">scrive verso gli anni 90; risponde a nuove esigenze. Sono nati dei gruppi che negano l’umanità autentica di Gesù: affermano che l’uomo sale verso Dio attraverso l’ascesi, la conoscenza filosofica. Egli mostra il «vero Dio fatto vero uomo». Organizza la sua opera sulle grandi feste ebraiche. In occasione di ognuna di esse, Gesù compie dei </w:t>
      </w:r>
      <w:r>
        <w:rPr>
          <w:i/>
          <w:iCs/>
          <w:szCs w:val="32"/>
        </w:rPr>
        <w:t xml:space="preserve">segni </w:t>
      </w:r>
      <w:r>
        <w:rPr>
          <w:szCs w:val="32"/>
        </w:rPr>
        <w:t xml:space="preserve">(cambia l’acqua in vino, moltiplica i pani...). Essi però rimangono incompleti, indecifrabili. Tutto diventa chiaro di fronte all’ora di Gesù, la croce. Tutto prende luce dal </w:t>
      </w:r>
      <w:r>
        <w:rPr>
          <w:i/>
          <w:iCs/>
          <w:szCs w:val="32"/>
        </w:rPr>
        <w:t xml:space="preserve">cuore di Cristo </w:t>
      </w:r>
      <w:r>
        <w:rPr>
          <w:szCs w:val="32"/>
        </w:rPr>
        <w:t xml:space="preserve">trafitto dalla lancia (Gv 19,34). In quel gesto Dio si dona e si svela compiutamente. Giovanni è anche l’autore </w:t>
      </w:r>
      <w:r>
        <w:rPr>
          <w:i/>
          <w:iCs/>
          <w:szCs w:val="32"/>
        </w:rPr>
        <w:t xml:space="preserve">dell’Apocalisse. </w:t>
      </w:r>
      <w:r>
        <w:rPr>
          <w:szCs w:val="32"/>
        </w:rPr>
        <w:t>Egli la scrive al tempo della persecuzione di Domiziano (95 d.C.) come «rivelazione di Dio» alle 7 chiese. Egli dà ai cristiani demoralizzati la «chiave di lettura» del tempo presente. Mostra come il mistero di Cristo sia oggi operante in loro. Entro il 100 d.C. abbiamo tutti gli scritti del nuovo testamento.</w:t>
      </w:r>
    </w:p>
    <w:p>
      <w:pPr>
        <w:pStyle w:val="Normal"/>
        <w:widowControl w:val="false"/>
        <w:tabs>
          <w:tab w:val="clear" w:pos="720"/>
          <w:tab w:val="left" w:pos="204" w:leader="none"/>
        </w:tabs>
        <w:autoSpaceDE w:val="false"/>
        <w:spacing w:lineRule="exact" w:line="255"/>
        <w:jc w:val="both"/>
        <w:rPr>
          <w:szCs w:val="32"/>
        </w:rPr>
      </w:pPr>
      <w:r>
        <w:rPr>
          <w:szCs w:val="32"/>
        </w:rPr>
      </w:r>
    </w:p>
    <w:sectPr>
      <w:headerReference w:type="default" r:id="rId3"/>
      <w:headerReference w:type="first" r:id="rId4"/>
      <w:type w:val="nextPage"/>
      <w:pgSz w:w="11906" w:h="16800"/>
      <w:pgMar w:left="1134" w:right="1134" w:gutter="0" w:header="1440" w:top="149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204" w:leader="none"/>
        <w:tab w:val="left" w:pos="9214" w:leader="none"/>
      </w:tabs>
      <w:autoSpaceDE w:val="false"/>
      <w:ind w:right="-23" w:hanging="0"/>
      <w:outlineLvl w:val="0"/>
    </w:pPr>
    <w:rPr>
      <w:b/>
      <w:bCs/>
      <w:i/>
      <w:iCs/>
      <w:sz w:val="32"/>
      <w:szCs w:val="32"/>
    </w:rPr>
  </w:style>
  <w:style w:type="paragraph" w:styleId="Heading2">
    <w:name w:val="Heading 2"/>
    <w:basedOn w:val="Normal"/>
    <w:next w:val="Normal"/>
    <w:qFormat/>
    <w:pPr>
      <w:keepNext w:val="true"/>
      <w:widowControl w:val="false"/>
      <w:numPr>
        <w:ilvl w:val="1"/>
        <w:numId w:val="1"/>
      </w:numPr>
      <w:tabs>
        <w:tab w:val="clear" w:pos="720"/>
        <w:tab w:val="left" w:pos="204" w:leader="none"/>
      </w:tabs>
      <w:autoSpaceDE w:val="false"/>
      <w:jc w:val="both"/>
      <w:outlineLvl w:val="1"/>
    </w:pPr>
    <w:rPr>
      <w:b/>
      <w:bCs/>
      <w:sz w:val="32"/>
      <w:szCs w:val="32"/>
    </w:rPr>
  </w:style>
  <w:style w:type="paragraph" w:styleId="Heading3">
    <w:name w:val="Heading 3"/>
    <w:basedOn w:val="Normal"/>
    <w:next w:val="Normal"/>
    <w:qFormat/>
    <w:pPr>
      <w:keepNext w:val="true"/>
      <w:widowControl w:val="false"/>
      <w:numPr>
        <w:ilvl w:val="2"/>
        <w:numId w:val="1"/>
      </w:numPr>
      <w:tabs>
        <w:tab w:val="clear" w:pos="720"/>
        <w:tab w:val="left" w:pos="204" w:leader="none"/>
      </w:tabs>
      <w:autoSpaceDE w:val="false"/>
      <w:jc w:val="center"/>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WW8Dropcap0">
    <w:name w:val="WW8Dropcap0"/>
    <w:qFormat/>
    <w:rPr>
      <w:b/>
      <w:bCs/>
      <w:szCs w:val="32"/>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spacing w:lineRule="exact" w:line="2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04" w:leader="none"/>
      </w:tabs>
      <w:autoSpaceDE w:val="false"/>
      <w:spacing w:lineRule="exact" w:line="238"/>
      <w:jc w:val="both"/>
    </w:pPr>
    <w:rPr>
      <w:i/>
      <w:iCs/>
      <w:sz w:val="32"/>
      <w:szCs w:val="32"/>
    </w:rPr>
  </w:style>
  <w:style w:type="paragraph" w:styleId="Didascalia">
    <w:name w:val="Didascalia"/>
    <w:basedOn w:val="Normal"/>
    <w:next w:val="Normal"/>
    <w:qFormat/>
    <w:pPr>
      <w:widowControl w:val="false"/>
      <w:tabs>
        <w:tab w:val="clear" w:pos="720"/>
        <w:tab w:val="left" w:pos="204" w:leader="none"/>
      </w:tabs>
      <w:autoSpaceDE w:val="false"/>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0:40:00Z</dcterms:created>
  <dc:creator>pino</dc:creator>
  <dc:description/>
  <dc:language>en-US</dc:language>
  <cp:lastModifiedBy>Ambrogio</cp:lastModifiedBy>
  <dcterms:modified xsi:type="dcterms:W3CDTF">2003-01-12T21:40:00Z</dcterms:modified>
  <cp:revision>8</cp:revision>
  <dc:subject/>
  <dc:title>Presentazione</dc:title>
</cp:coreProperties>
</file>